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Stripp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tri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Strip RAM 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ripper v1.0 -- Remove any and all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ile. Includes seperate output and strip files. Pad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characters can be single or multiple, with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character. Convenient file numbering system ens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the latest output and strip versions at a glance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ext from executable files. Programmers and develo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is tool indesp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p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VGApa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ascal Tools, VGA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, RAM, VGA, Palette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VGApal v1.0 -- Complete palette control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. You can fade-in and fade-out from black 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through any palette colors at will, fade from on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switch colors on the fly, plus more!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load 320x200 with 256 color .PCX files! Final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icker-free answer Pascal's short comings in palet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