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gChar.TPU is (c) 1989 by Brian F. Swish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bo Pascal 4+ unit is being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any of you to post it on any and all BBSs, so long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ccompanies it.  It may not be distributed for re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ound BigChar to be useful, I would be ecstatic if you w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ian F. Sw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34 N. Lima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rbank CA 91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questions will also be greatly appreciated.  If you en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E, I'll even give you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Char is a little utility for writing large block letters o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your programs.  It saves time having to program in ascii #2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or whatever you use to form your characters ), and it keeps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call up the graphics unit and drivers, saving memory.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 Z are included, as well as the numbers 0 to 9.  Th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5 x 5, with a few exceptions:  'I' and '1' are 3 x 5,  'M', '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'W' are 7 x 5, and 'Q' is 6 x 5. BigChar also includes a 'clrscr'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implementation section, so your program will start by executing a 'clrscr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Char can be used in one of two ways.  The simpler way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Big procedure.  It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Big( x, y : integer;  s : string[12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and y variables denote the top left corner of the string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Big will write the string for you, taking into account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, and blank spaces in the string.  When you use multiple WriteB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page, be sure to remember that the characters are 5 space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allow enough room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ay to use BigChar is to write characters individuall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cedures BigA..BigZ and Big0..Big9.  The syntax for the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gA( x, y 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BigA as an example, but the syntax is the same for all. 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denote the top left corner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unit useful in your own programming endeav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