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rst copy I put up here was missing Global.pas. Sorry I alway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l stuff. Details,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from the original version is that I have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he Key Index in the calls. Use SetKeyIndx metho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. Note that in proper oops form there should also be a GetKey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cut at an oops version of a Btrieve interface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have a Btrieve FIle that knows how to operate on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real creative experience with OOPS and I'm sure the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lot of improvement. In fact the whole concept might be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utting this up here for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V.PAS -  Pretty much just the interface shipped by Novell for 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difference is that the position block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as part of the BTRV function call since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keep track of it's ow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V_IO.PAS - Is the first decendent which attempts to giv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 fiendly interface. I was really amazed at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ied in the oops version. About the only th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at tricky is the pointer usage to the Data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really not sure I did this 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not implemented any of the extended btriev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its beyond me as to how you would impleme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level of this method. Certainly you could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at this level but it wouldn't do mu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ck to extended calls is the definition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send and recieve. This would be very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ed instance. All of the work for the extended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, in this case, be in CPU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_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- Example of the interface usage.  This program does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you run it but you can execute it in IDE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with watches on things like PCpu^.Fld and Stat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ings are working as intended. MAKE SURE you s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open call to where ever you stashed CPU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.DMF - A Btrieve data file to go wit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Programmers Please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y R.     76004, 31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