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une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D R A W F I L 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version 2.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(c) 1989 Richard Biff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is a programming tool to help design graphic fill patter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raphics Interface (BGI) used by Borland's Turb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running DrawF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[D=&lt;driver&gt;] [M=&lt;mode&gt;] [P=&lt;path&gt;] [R] [/A] [/C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L] [/"&lt;K&gt;[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square brackets (e.g., [R]) are optional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optional.)  Items in corner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r&gt;) should be replaced as indicat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 parameters.  Case is ignored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parameters; but if the same parameter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, the last instance takes effect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&lt;driver&gt;             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&lt;mode&gt;                Mode-nu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path&gt;                Path to screen driver file (.BG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             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/C /R /L /"&lt;K&gt;"      Hot-key specifiers, for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parameters is described in detail in a lat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element of the Borland Graphics Interface is the "fill patte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 pattern is a pattern eight pixels wide and eight pixels hig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like a wallpaper pattern to fill part of the screen. 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graphical output more lively, and they are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as substitutes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contains the following procedures that paint fill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            Fills a rectangular area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3D           Draws a three-dimensional bar and fills it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current 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llipse     Draws an ellipse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Poly        Draws a polygon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dFill       Fills any bounded region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Slice        Draws a pie slice and fills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        Draws an elliptical sector and fill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fill style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l style is solid and the fill color is the maximum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.  The fill pattern can be set by call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's following tw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lStyle    Sets a pre-defined fill pattern (se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lPattern  Sets a user-defin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defines a new fill pattern from a pattern defin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pattern is defined in an array of 8 bytes, one byte for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Each byte's value is the sum of the values of the lit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.  The values of the pixels, from left-most pixel to right-most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notation:   128,  64,  32,  16,   8,   4,   2,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notation:   $80, $40, $20, $10, $08, $04, $02,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ill pattern defined by (0,0,0,0,0,0,0,0) does not 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 fill pattern of (255,255,255,255,255,255,255,255) ligh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(3,3,3,3,3,3,3,3) draws vertical lines two pixels thick;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 2 and the pixel with value 1 are both lit in each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,255,0,0,0,255) draws horizontal lines on every fourth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allows the creation of fill patterns that ar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raight lines.  Sketching such patterns on graph paper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alculating their pixel-row values, is a tedious and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DrawFill was made to 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RAW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lets you concentrate on creativity instead of bit values.  You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ursor around an eight-by-eight grid, toggling pixels on or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 The pattern you are creating, and its changing values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next to the grid.  You can scroll the whole pattern, inve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its colors until you see just what you want for your ow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need will all be on the screen, ready to cop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make DrawFill resident in memory, it will even d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Fill starts, a command menu appears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lists all of the available command keys, the current sta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es, and the current graphics driver and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    Move the circular cursor from pixel to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awing grid, when Scroll Lock is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Lock is ON, the arrow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le pattern through the draw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       Move the cursor to 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, PgDn      Move the cursor to the top-most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bar&gt;      Toggles the current pixe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   Erases the current fill patter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to the top-lef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Exits from Draw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     When ON, allows the user to scroll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up, down, left, or righ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ake care when using Scro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's resident mode, if your keybo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Lock indicator.  When DrawFill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aves the status of the toggle ke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d when DrawFill pops back dow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no way (known to me)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of the Scroll Lock indicator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board.  Your light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he opposite of your computer'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status.  To prevent this annoyan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rawFill's original Scroll Lock stat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 from DrawFill when it i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     Toggles hexadecimal mode or decim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the numerical values of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.  Hexadecimal valu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llar sign ($), a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      Toggles the graphics mode fo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.  The mode number is defined by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; it is NOT the same as the ROM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Toggles the color of the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Toggles the foreground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ther than the pixels which compose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Toggles the background colo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Inverts the fill pattern, so that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lit are turned off and pixels that we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      Writes the code for the fill pattern as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(available in resident mode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will be written from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was when you popped Draw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running DrawF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[D=&lt;driver&gt;] [M=&lt;mode&gt;] [P=&lt;path&gt;] [R] [/A] [/C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L] [/"&lt;K&gt;[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square brackets (e.g., [R]) are optional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optional.)  Items in corner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r&gt;) should be replaced as indicat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the parameters.  Case is ignored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parameters; but if the same parameter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ce, the last instance takes effect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&lt;driver&gt;            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DrawFill automatically uses the Borland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provide the highest-quality graphics out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D=&lt;driver&gt; parameter overrides the defau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specifies a Borland driver when &lt;driv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(NOT the filename) of the appropriate Borlan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drivers and their numbers are listed in you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IBM 8514 graphics driver and the AT&amp;T 400-li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installed automatically; if you are using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either D=6 or D=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es ATT400 driver (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D=&lt;driver&gt; parameter to use a non-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river.  For example, if your system has th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rray, and its manufacturer provided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Graphics Interface, you can use it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driver (NOT a number) in place of &lt;driv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th to the driver should be included if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or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pa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S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uses the custom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GA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\SPIFFY\S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D=SGA.BGI P=\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Fill uses the driver SGA.BG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FFY directory of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=&lt;driver&gt; parameter specifies an invalid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ay not be detectable by DrawFill and the screen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.  If so, try pressing Esc to escape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If your computer seems hopelessly locked up,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prevent the possibility of hardwa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&lt;mode&gt;               Mode-nu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DrawFill tries to use the screen driver'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graphics quality.  You can override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=&lt;mode&gt; parameter, where &lt;mode&gt; is a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modes for each Borland screen driver ar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manual.  A specification of an invalid m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es the default driver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which usually has the lowest resol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(e.g., on the CGA) has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highest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o use Borland's mode number with the M=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NOT the ROM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can also change modes from within DrawF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&lt;path&gt;               Path to screen driver file (.BGI) and 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requires the appropriate driver's .BGI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.CHR font file.  (These fil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; they are included with all Borland langu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land Graphics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if the .BGI file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 program will terminate with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.CHR file is not found, the program will run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nt, which will make only a cosmet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 to the .BGI and LITT.CHR files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command line with the P=&lt;pa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P=C:\TP\T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in the TPGRAPH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P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in the parent direct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parameter loads DrawFill into random-access mem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sides while you run other programs.  You can pop Draw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pressing a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, the hot-key combination is &lt;D&gt; &lt;Right Shift&gt; &lt;Al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remember this because "DRA" are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DRAwFill.")  DrawFill will pop up when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Shift&gt; and &lt;Alt&gt; keys while you press &lt;D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hot-key combination with command-line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has a special capability in resident mod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de for the pattern you create directly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were running when you popped DrawFill up.  Press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ident mode and DrawFill will pop down, wri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fill pattern to your screen.  This is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DrawFill up from an editor while writing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Fill uses almost 85,000 bytes of memory in resid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mains resident until you reboot your computer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emory manager that can release residen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DrawFill resident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how much memory it uses and what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cause of limitations on the memory avail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DrawFill can only be popped up from text and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/C /R /L /"&lt;K&gt;"     Hot-key specifiers, for RAM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hot-key combination to pop DrawFill u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s &lt;Right Shift&gt; &lt;Alt&gt; &lt;D&gt;.  You can chang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shift-key combination, or the hot character ke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 keys are specified by /A for &lt;Alt&gt;, /C for &lt;Ctrl&gt;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Right Shift&gt;, and/or /L for &lt;Left Shift&gt;.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our shift key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key is specified by /"&lt;K&gt;", where &lt;K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rom &lt;A&gt; to &lt;Z&gt; or numeral from &lt;0&gt; to &lt;9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quotation mar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ange only the shift-key combination,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key, the default will be used for th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Ctrl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Alt&gt; &lt;Right Shift&gt;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FILL R /C /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s DrawFill in memory, with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of &lt;Ctrl&gt;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ive hot-key combination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ill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has been written with care, and I will make an hones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 any bugs reported by users.  Beyond that, however, I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both the software and this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I 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any special, incidental, consequential or other damag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risk in using DrawFill; but if there is a risk, the user b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 is protected by United States copyright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ay anything to use DrawFill to create fill pattern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ither commercial or non-commercial.  (You may also use it to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content.)  However, you may not incorporate DrawFi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, product, or commercial package, without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rawFill and this documentation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oth DRAWFILL.EXE and DRAWFILL.DOC, TOGETHER and UNALTE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need for patches or revisions.  If you must chan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self, you may not distribute a copy of the al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butor may charge for this program or documentation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, except that distributors may charge a nominal fee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) to cover the cost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rawFill is available from me for $10.  If you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already have when you place your order, and it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will return your money, unless you tell me you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automatic upgrade when the next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ixell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Richard Biff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2922 28th Street, N.W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Washington, D.C. 20008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CompuServe 73607,304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ill was written in Turbo Pascal 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-resident routines are from TSRUnit by Ken L. Potte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companied his article, "Creating TSR Programs with Turbo Pasc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. Dobb's Journal vol. 14 no. 5, Ma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Fill is a trademark of Richard Bif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ascal and Turbo Assembler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