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xKey 1.1  :  Registration-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rland's Turbo Pascal 4.0 -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s Shareware, 22/02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xKey is an easy to use Turbo Pascal unit,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reate encrypted user-registration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whole process as "painless"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Key performs all the encryption, decryption, an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xKey unit comes pre-compiled in six .TP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40TPU.ZIP  (Turbo Pascal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50TPU.ZIP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55TPU.ZIP 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60TPU.ZIP  (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70TPU.ZIP  (Turbo Pascal 7.0  "real mode"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70TPP.ZIP  (Borland Pascal 7.0  "protected 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several sample programs, each demons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different method of using the FlxKe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FLX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two routines to call within the Flx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FlxKey - Creates an encrypted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data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FlxKey   - Reads/decodes/error-check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-key, and returns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routines will return an error-c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r program can use to determine it's bes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CreateFlxKey routine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rc_Flx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FlxKey type definitions.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20  = string[2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30  = string[3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254 = string[25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_Flx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: st_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1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2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3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Name   : st_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Data  : st_2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KeyRec : rc_Fl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ncrypt the registration key. Thes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rom 1 character to 10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 would recommend using at least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path/filename string variable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ass the name of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_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your data to the "rc_Flx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data to the "TempKeyRec" you declared earli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cod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empKeyRec is our "rc_Flx" type variable.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mpKeyRec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firstname, lastname, and address of th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user this key is being created for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Name := 'John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Name  := 'Smith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1  := '1234 AnyPlace Road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2  := 'BigCity, BigPlace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3  := 'BigCountry, BigZi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name of your amazing program that this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key belongs to.        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ame   := 'Amazing Program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version number of your program. For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xample, the number below could be used to represen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version 3.10 of your software.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 := 3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serial number of the registration-key you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re creating for this user.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   := 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date that will be stored in the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ncrypted registration-key, in standard Turbo Pascal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packed "datetime" format. If you set this variabl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zero, the CreateFlxKey routine will automatically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amp it with the current date/time.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user-access level that you are assigning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this user. From 0 to 65,535.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   := 12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variable is used to store a miscellaneous data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, which can be from 1..254 characters in long.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Data  := 'You can place what ever sort of data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you like' + #13#10 + '           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   within this field, upto 254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bytes worth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data to the two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use to encrypt the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crucial step in the process,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vered in more detail when we look at "embed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encryption-co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 we will assign two simpl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, to be used for demon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data to them, you can call "CreateFlxKey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CreateFlxKey(TempKeyRec, Ecode1, Ecode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KeyName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a new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lled "AMAZPROG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so what happens when the ErrorCode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zero? Here is an explanation of 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Code number is a "word" type variab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" byte is used to store a FlxKey erro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" byte is used to store a standard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you would first check the "low"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 variable, to determine if the error was a Flx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a standard Turbo Pascal "ioresult" type erro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th the value of 255, which will give u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" byt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(ErrorCode AND 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lo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One or more of th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Filename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HEAP allocation error. Unable to create 1024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BlockWrite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n "ioresult" error (16), then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" byte of the "ErrorCode"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"hi" byte of the ErrorCode variabl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"SHR" operator to shif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" byte down to the "low" by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(ErrorCode SHR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hi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this "hi" byte error. (ie: See "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create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DATA STORED IN AN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ReadFlxKey routine you mus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the identical steps you did to create th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rc_Flx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KeyRec : rc_Fl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ncrypt the registration-key. Thes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rom 1 character to 10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 would recommend using at least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word-type variable to hold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etween the current date and the dat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Ol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Declare a path/filename string variable.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ass the name of the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_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 to read th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the IDENTICAL two encryption-codes that you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egistration-key. (If these two encryp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not identical to the on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-key, the data returned by the ReadFlx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will be completely corru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required data, you can now call "ReadFlxKe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data stored within the encrypted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ReadFlxKey(Ecode1, Ecode2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KeyRec, 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in the "TempKeyRec" variable. The "Days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also indicate the difference in d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and the date stored inside the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Code variable that ReadFlxKey returns,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ctly the same manner as the "CreateFlxKey"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lxKey error stored in the "low" by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urbo Pascal "ioresult" type error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"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One or more of th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Filename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HEAP allocation error. Unable to create 1024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BlockRead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Date error. PC's system date pre-dates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Registration-key is co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n "ioresult" error (16), then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" byte of the "ErrorCode"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"hi" byte error. (ie: See "RunTime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read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BEDDING"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in problems with creating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encrypted registration-keys, is where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wo encryption-code st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imply use an assignment statement for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it may be quite easy for someone to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and determine what their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ere is a "hex-mode" display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EXE" s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01 04 02 01 00 66 02-EE 00 66 02 8A 05 66 02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41 70 70 6C 65 06 4F-72 61 6E 67 65 09 44 45  .Apple.Oran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 4F 31 2E 4B 45 59 2E-20 45 72 72 6F 72 21 2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s you can see, the two encryption-strings "Appl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ange" are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how about if we make these two encryption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d constants"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"typed constant" is basically a variable that is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data at "compile-time", instead of "run-ti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 : st_100 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 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t is quite easy to determine what the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lues are. Here is a "hex-mode" display from an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5 41 70 70 6C 65-00 00 00 00 00 00 00 00  ...Apple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6 4F 72 61 6E 67 65 00  .........O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So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 of the solution is to use "random"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These are strings that contain random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are MUCH harder to find than a simple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create "random"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lear the encryption-code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1, sizeof(Ecode1), 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2, sizeof(Ecode2)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Set the length byte for both of thes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et the length byte to 20 characters.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[0] := #2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[0] := #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all the standard Turbo Pascal "Randomize"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the data will b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Assign random data to each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ex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1[Index] := chr(random(256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2[Index] := chr(random(256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solution is to use the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ethod of linking these two encryption-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a compiled program's "code se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these two "random" encryption string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 segment", it becomes MUCH harder to detec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encryption-code strings, and which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using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linking these two encryption-code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's "code"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reate two random encryption-code strings,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Write these two encryption str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a complete program listing that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"random" encryption-code strings, and then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disk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NDCODE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Use the standard Turbo Pascal "BINOBJ.EXE"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he encryption-code string data from "bina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mat to "object" file format. For examp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ample DOS command line to use thi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    (B)        (C)      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OBJ  ECODE1.DAT  ECODE1.OBJ  Ecode1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 This is the name of the Turbo Pasc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: This is the name of the "binary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: This is the name of the "object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: This is the "public" name for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e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look at the sample "batch"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2OBJ.BAT", for an example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"BINOBJ.EXE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two encryption-string poin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-type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_20   =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 pointer-type.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_20 = ^st_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wo encryption-code string pointer variables.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ptr : post_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Link the encryption-code string data (in "objec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 into your program, as a "fake" procedur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he following two procedures as "FAR".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first encryption-cod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1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1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second encryption-code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2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2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urn off "FAR" declaration.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the encryption-string pointers to the two "fak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encryption-code string pointers to their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ata.  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1ptr := addr(Ecode1Dat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2ptr := addr(Ecode2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Call the FlxKey routine by "de-referencing" ( ^ 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encryption-code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FlxKey(TempKeyRec, Ecode1Ptr^, Ecode2Ptr^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KeyName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lxKey(Ecode1Ptr^, Ecode2Ptr^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KeyRec, 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 whole "embedded" encryption-code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the sample program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ompile and run the "RANDCODE.PAS"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two "random" encryption-code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them in "binary"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ECODE1.DAT, ECODE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Run the "DAT2OBJ.BAT" batch-fil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-code data from "binary"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" file format. (ie: ECODE1.OBJ, ECODE2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TE: The "BINOBJ.EXE" utility must either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irectory, or be in a "pat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ompile and run the "MAKE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Compile and run the "READ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"PASSWORD"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use the FlxKey unit is to creat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ort of registration-key, the end-us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password" to be able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very similar to creating a standard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at ONLY one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s "embedded" in your compiled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-code string is the "password" str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enter,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monstrate how the whole "password" encryp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orks, try out the two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KEY3.PAS -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. 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3.PAS - Read an encrypted "password"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USING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in design features of the FlxKey uni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arely ever produce the sam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. Even when using the identical user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run one of the sample "MakeKey"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using the same user-data, a uniqu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will be produced each time. Ye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que registration-keys will still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user-data when read using the ReadFlxKe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always keep a secure copy of the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trings that your program passes to the FlxK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se these encryption-code string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 of creating/reading compatibl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FLXKEY SOURCE-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-code to the FlxKey unit is NOT available. I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uld compromise the security of the registration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lxKey unit generates if I released the sourc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REGISTERED FLXKE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contact me throug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NET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INK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ET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'INET  Pasc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1:229/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guy.mcloughlin@ro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 by writing me via "snail"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xKey is Shareware. This means that you can try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e, but if you use FlxKey to develop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it BEFORE releasing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is $15.00, which grants you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LL future releases of FlxKey. To register the Flx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, complete the registration form (REGISTER.FLX)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your $15.00 cheque or money-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" version of the FlxKey unit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LY in it's original un-modifi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nclude the full documentation,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.TPUs, and sample program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Guy McLoughli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responsibility for any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used by the use of the FlxKey unit, or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ccompan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