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int out this docume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, ZIP Cod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quantity of the following you would like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RITE3 and tool kit with Spredit.........   $45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RITE3, tools,full source code w/Spredit.   $120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DIT Sprite editor without FSPRITE3 ....   $20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DIT Sprite Editor REVIEW COPY..........   $5 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USTOM Directory Customizer ..............   $10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 [___] 3.5 Inch  [___]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LOW DENSITY 5 1/4 Check Here [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- Low Density 5 1/4 will add $1 to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ll checks payable to 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Box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