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t Sprite 3  Copyright 1992,94 </w:t>
        <w:tab/>
        <w:t>Steve Riley</w:t>
        <w:tab/>
        <w:t>Registration :$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</w:t>
        <w:tab/>
        <w:t>Sprite Game Unit Graphics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st Sprite 3 is a full featured toolkit enabling T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ers to make professional quality games.  The sprites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"compiled" technique to create unheard of speed!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the ability to have well over 60 simultaneous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rites.  It has features to read multiple keys simultaneously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 developers toolkit.  The toolkit includes a sample sur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 game with source code.  A must for all gam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files may be distributed freely as long as they are all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ether.  They may be decompressed and then recompres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as long as all the files are includes intact and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files can be added to the archive except for thos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in the products such as most vendors use.  The archive ma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disk with other products but the integrity of the archive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be maintained.  The distribution of these files can involv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its related to the transfer, within reason.  The author re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ight to stop any "unfair" vendors from distributing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long as practical business sense is used this should almost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ppen.  Those buying collections including this archive must b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fact that they are buying an evaluation copy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if they would like to buy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