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  JD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Jeffrey L. D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stablished:  02-17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lease:  06-04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: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  Archiv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 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. 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I.  Authors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Archive file lis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DBTREE  DOC     8609   6-07-91  12:38a   This Documentation</w:t>
      </w:r>
    </w:p>
    <w:p>
      <w:pPr>
        <w:pStyle w:val="PreformattedText"/>
        <w:bidi w:val="0"/>
        <w:jc w:val="left"/>
        <w:rPr/>
      </w:pPr>
      <w:r>
        <w:rPr/>
        <w:t>JDBTREE  EXE     7248   6-01-91   4:35a   Executable</w:t>
      </w:r>
    </w:p>
    <w:p>
      <w:pPr>
        <w:pStyle w:val="PreformattedText"/>
        <w:bidi w:val="0"/>
        <w:jc w:val="left"/>
        <w:rPr/>
      </w:pPr>
      <w:r>
        <w:rPr/>
        <w:t>WORDS    DAT       84   6-01-91   4:35a   Data file - JDBTREE.EXE</w:t>
      </w:r>
    </w:p>
    <w:p>
      <w:pPr>
        <w:pStyle w:val="PreformattedText"/>
        <w:bidi w:val="0"/>
        <w:jc w:val="left"/>
        <w:rPr/>
      </w:pPr>
      <w:r>
        <w:rPr/>
        <w:t>JDBTREE  PAS     3723   6-01-91   4:35a   Pascal Program</w:t>
      </w:r>
    </w:p>
    <w:p>
      <w:pPr>
        <w:pStyle w:val="PreformattedText"/>
        <w:bidi w:val="0"/>
        <w:jc w:val="left"/>
        <w:rPr/>
      </w:pPr>
      <w:r>
        <w:rPr/>
        <w:t>CUST     EXE     6736   6-07-91  12:35p   Executable</w:t>
      </w:r>
    </w:p>
    <w:p>
      <w:pPr>
        <w:pStyle w:val="PreformattedText"/>
        <w:bidi w:val="0"/>
        <w:jc w:val="left"/>
        <w:rPr/>
      </w:pPr>
      <w:r>
        <w:rPr/>
        <w:t>CUST     DOC     3136   6-07-91  12:35p   Cust Documentation</w:t>
      </w:r>
    </w:p>
    <w:p>
      <w:pPr>
        <w:pStyle w:val="PreformattedText"/>
        <w:bidi w:val="0"/>
        <w:jc w:val="left"/>
        <w:rPr/>
      </w:pPr>
      <w:r>
        <w:rPr/>
        <w:t>CUST     DAT       65   6-07-91  12:35p   Data file - CUST.EXE</w:t>
      </w:r>
    </w:p>
    <w:p>
      <w:pPr>
        <w:pStyle w:val="PreformattedText"/>
        <w:bidi w:val="0"/>
        <w:jc w:val="left"/>
        <w:rPr/>
      </w:pPr>
      <w:r>
        <w:rPr/>
        <w:t>CUST     PAS     3463   6-07-91  12:35p   Pasc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files are not as shown above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ystem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XT,AT,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Purpo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rbo Pascal program demonstrates how to use Binary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nary tree is a data structure.  It is a very useful structure to</w:t>
      </w:r>
    </w:p>
    <w:p>
      <w:pPr>
        <w:pStyle w:val="PreformattedText"/>
        <w:bidi w:val="0"/>
        <w:jc w:val="left"/>
        <w:rPr/>
      </w:pPr>
      <w:r>
        <w:rPr/>
        <w:t>learn.  If you are in a Computer Science program, I am sure this</w:t>
      </w:r>
    </w:p>
    <w:p>
      <w:pPr>
        <w:pStyle w:val="PreformattedText"/>
        <w:bidi w:val="0"/>
        <w:jc w:val="left"/>
        <w:rPr/>
      </w:pPr>
      <w:r>
        <w:rPr/>
        <w:t>will be helpful to you. In this package I will attempt to explain</w:t>
      </w:r>
    </w:p>
    <w:p>
      <w:pPr>
        <w:pStyle w:val="PreformattedText"/>
        <w:bidi w:val="0"/>
        <w:jc w:val="left"/>
        <w:rPr/>
      </w:pPr>
      <w:r>
        <w:rPr/>
        <w:t>this mysterious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LLY want to understand this data structure, then follow</w:t>
      </w:r>
    </w:p>
    <w:p>
      <w:pPr>
        <w:pStyle w:val="PreformattedText"/>
        <w:bidi w:val="0"/>
        <w:jc w:val="left"/>
        <w:rPr/>
      </w:pP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JDBTREE.PAS into TURBO PASCAL using INTEGR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the "Watch Variable" capabilities on the followin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es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estor^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^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them! keep track of what is happening with ea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variable. ESPECIALLY the RIGHT and LEFT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at the RIGHT and LEFT occur next to Ancestor^,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oot^,R. The R is a Debug expression format charact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field names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"Trace" capabilities!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tch Variable" option. You will see how it really 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7 will execute One lin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ep Through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the WORDS.DAT file.  Put in values of your own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predict what will happen in each and every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orce you to think about HOW it works.  Think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ny detail. Be creative, Notice things that are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and how you can use these side effects in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ieve me, just try it. I think you will be surprised with</w:t>
      </w:r>
    </w:p>
    <w:p>
      <w:pPr>
        <w:pStyle w:val="PreformattedText"/>
        <w:bidi w:val="0"/>
        <w:jc w:val="left"/>
        <w:rPr/>
      </w:pPr>
      <w:r>
        <w:rPr/>
        <w:t>the results.  Especially if you are a novice program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Brief Descrip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rogram, each node on the tree contains a name and an</w:t>
      </w:r>
    </w:p>
    <w:p>
      <w:pPr>
        <w:pStyle w:val="PreformattedText"/>
        <w:bidi w:val="0"/>
        <w:jc w:val="left"/>
        <w:rPr/>
      </w:pPr>
      <w:r>
        <w:rPr/>
        <w:t>integer number telling how many times that name has been read</w:t>
      </w:r>
    </w:p>
    <w:p>
      <w:pPr>
        <w:pStyle w:val="PreformattedText"/>
        <w:bidi w:val="0"/>
        <w:jc w:val="left"/>
        <w:rPr/>
      </w:pPr>
      <w:r>
        <w:rPr/>
        <w:t>in from the WORDS.DAT text file. Also notice that the names have</w:t>
      </w:r>
    </w:p>
    <w:p>
      <w:pPr>
        <w:pStyle w:val="PreformattedText"/>
        <w:bidi w:val="0"/>
        <w:jc w:val="left"/>
        <w:rPr/>
      </w:pPr>
      <w:r>
        <w:rPr/>
        <w:t>been sorted as well! This is a side affect of binary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NEW name is read in, then it is put in the proper</w:t>
      </w:r>
    </w:p>
    <w:p>
      <w:pPr>
        <w:pStyle w:val="PreformattedText"/>
        <w:bidi w:val="0"/>
        <w:jc w:val="left"/>
        <w:rPr/>
      </w:pPr>
      <w:r>
        <w:rPr/>
        <w:t>place in the tree. If the name is NOT NEW then it's counter is</w:t>
      </w:r>
    </w:p>
    <w:p>
      <w:pPr>
        <w:pStyle w:val="PreformattedText"/>
        <w:bidi w:val="0"/>
        <w:jc w:val="left"/>
        <w:rPr/>
      </w:pPr>
      <w:r>
        <w:rPr/>
        <w:t>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Detailed Descrip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binary tree must contain at least four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: the info you wish to st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: a pointer to the LEFT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: a pointer to the RIGHT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: a record t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NODES are sometimes referred to as LINKS. Do not confuse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s with linked lists, because they are ver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tring_10 = String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=^Treen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node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: String_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Right : Bra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 {Tre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is the type declaration for the bina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E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_10      Declares a string type with a length of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put record contains a list of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unique name is stored in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        Pointer to Tree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ointer type is VERY important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he type of pointer of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s to the Trees NODES. Bran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lared as a pointer of the recor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is declared as. In this case Tree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node       This record contains the four essential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         Contains string of 1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information that we wish to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         Contains integer with a count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s the Word occurs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lso valuable information we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   Pointer to Left Tre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   Pointer to Right Tre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element of the tree structure is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oo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  <w:t xml:space="preserve">Ŀ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Word�count�Left�Right�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ff   2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#      �������������������������������    �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 xml:space="preserve">Ŀ                   �  ���������������������Ŀ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Word�count�Left�Right�                   �# �Word�count�Left�Right�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                   ������������������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bbie  1    nil   nil                        Kim    10   n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Word�count�Left�Righ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ura   1    ni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# �Word�count�Left�Righ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eve   1    nil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Version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 Initial release 03-17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ocumentation.  Originally a simple solution to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in a message base of a bulletin board.  I wish I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 fellows name so I can give him cred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vating m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0 Trivial update  04-09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ile handling so data was supplied to give user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0 Added some documentation  06-04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ll of the JDBTREE.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some in cod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0 Added CUST program 6-07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UST.PAS, CUST.DOC. CUST.DAT and CUS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uses the same code as JDBTREE to im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files with the see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Authors Contact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suggestions, questions or comments feel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MAIL:    Jeff Dar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1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rington Il, 6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        Jeff Dar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lysyncronism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08) 358-51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 hours 300/1200/2400 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Jeff Darling 72010,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