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  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Jeffrey L. D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stablished:  06-07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release:  06-07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: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.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. 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.  Authors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Purpo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rbo Pascal program demonstrates how to use Binary trees</w:t>
      </w:r>
    </w:p>
    <w:p>
      <w:pPr>
        <w:pStyle w:val="PreformattedText"/>
        <w:bidi w:val="0"/>
        <w:jc w:val="left"/>
        <w:rPr/>
      </w:pPr>
      <w:r>
        <w:rPr/>
        <w:t>With the application of files using the Seek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LLY want to understand this implementation, then follow</w:t>
      </w:r>
    </w:p>
    <w:p>
      <w:pPr>
        <w:pStyle w:val="PreformattedText"/>
        <w:bidi w:val="0"/>
        <w:jc w:val="left"/>
        <w:rPr/>
      </w:pPr>
      <w:r>
        <w:rPr/>
        <w:t>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CUST.PAS into TURBO PASCAL using INTEGRA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the "Watch Variable" capabilities on the following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es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estor^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^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_REC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them! keep track of what is happening with ea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"Trace" capabilities!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tch Variable" option. You will see how it really 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7 will execute One lin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ep Through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 the CUST.DAT file.  Put in values of your own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predict what will happen in each and every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force you to think about HOW it works.  Think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ny detail. Be creative, Notice things that are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and how you can use these side effects in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rite. To do this, just Uncomment the MAKEFIL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akefile;}  {Comment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file;    {Uncomment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ieve me, just try it. I think you will be surprised with</w:t>
      </w:r>
    </w:p>
    <w:p>
      <w:pPr>
        <w:pStyle w:val="PreformattedText"/>
        <w:bidi w:val="0"/>
        <w:jc w:val="left"/>
        <w:rPr/>
      </w:pPr>
      <w:r>
        <w:rPr/>
        <w:t>the results.  Especially if you are a novice program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Brief Descrip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rogram, each node on the tree contains a integer index to the</w:t>
      </w:r>
    </w:p>
    <w:p>
      <w:pPr>
        <w:pStyle w:val="PreformattedText"/>
        <w:bidi w:val="0"/>
        <w:jc w:val="left"/>
        <w:rPr/>
      </w:pPr>
      <w:r>
        <w:rPr/>
        <w:t>file and an integer number as the account number. In this program</w:t>
      </w:r>
    </w:p>
    <w:p>
      <w:pPr>
        <w:pStyle w:val="PreformattedText"/>
        <w:bidi w:val="0"/>
        <w:jc w:val="left"/>
        <w:rPr/>
      </w:pPr>
      <w:r>
        <w:rPr/>
        <w:t>the records are sorted and displayed in Ascending order on the Account</w:t>
      </w:r>
    </w:p>
    <w:p>
      <w:pPr>
        <w:pStyle w:val="PreformattedText"/>
        <w:bidi w:val="0"/>
        <w:jc w:val="left"/>
        <w:rPr/>
      </w:pPr>
      <w:r>
        <w:rPr/>
        <w:t>number. The data file is not sorted! it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Version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0 Initial release 06-07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implementation of Binary trees with file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uthors Contact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suggestions, questions or comments feel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MAIL:    Jeff Dar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1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rington Il, 6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:        Jeff Dar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lysyncronism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08) 358-510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 hours 300/1200/2400 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Jeff Darling 72010,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