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til contains routines to handle printer output wh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errors as well as user input.  PrnUtil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age numbers making report pagination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t includes routines for redirecting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redirecting to a network printer (Nov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urbo Power's B-Tree Filer - NetWare unit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outines for printing formatted heading and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is unit requires Turbo Professional 5.0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essages and IOError units which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work printing is desired, requires B-Tree Filer'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DataEntry, a small field entry unit which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field entry tasks before TPEntry was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version 5.0 of the Turbo Pow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eLength =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length for strings passed to PrnUtil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DatePic : DateString = 'mm/dd/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TimePic : DateString = 'hh:mm 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 the way the time and date will appear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atted using the PercentExp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Line = String[MaxLine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base string type passed to all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Type = (Left, Right, mid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strings can be justified by the Prin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Port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nter port that PrnUtil will us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, 0 for LPT1, 1 for LPT2, etc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Cancel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rue if a print job has been cancelled by a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 printer error message or by p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pressing ESC.  While PrnCanceled is true,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Status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Status will always contain the status of the pri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int operation.  PrnStatus is a bit mapped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�  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�   �   �           ��� </w:t>
      </w:r>
      <w:r>
        <w:rPr/>
        <w:t>Print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�   �   ��������������� </w:t>
      </w:r>
      <w:r>
        <w:rPr/>
        <w:t>Printer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�   ������������������� </w:t>
      </w:r>
      <w:r>
        <w:rPr/>
        <w:t>Prin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����������������������� </w:t>
      </w:r>
      <w:r>
        <w:rPr/>
        <w:t>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���� </w:t>
      </w:r>
      <w:r>
        <w:rPr/>
        <w:t>Printe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</w:t>
      </w:r>
      <w:r>
        <w:rPr/>
        <w:t>Printer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ToFil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True, all printer output will be rou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File which must be opened by the calling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rnFile which sets this to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IOResult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value of IOResult if a file I/O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File 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int to if PrnToFile is true.  This file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ing program using OpenPr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Line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Page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age numbers being printed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tered by the calling program in most circumsta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rted mostly for inspection by the call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Width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 of lines per page and number of colum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Defaults to 66 lines,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ingLine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ne number where the footing will be 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InFileName : String[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ing that will print for the %F in string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centExp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ErrorAtt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ttribute of the pop up windows describ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print job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OK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work printing is enabled (compiled with the Ne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defined).  This will be true if the network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he user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work printing is enabled, this will be true if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ptured to a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int(St : P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St to the current printer or file, does not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Checks printer status before printing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pop up window promptine user to corre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ESC.  If a key has been pressed, will promp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other key to continue or press ESC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intLn(St : P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St to the current printer of file, advanc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done.  See Print procedur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ercentExpand( S: String )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 string containing embedded commands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ceeded by a percent (%) sign and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pla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- Replace with PrnInfileName which must be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 - Replace with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- Replace with system time (formatted by PrnTime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- Replace with system date (Formatted by PrnDate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 - Left justify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gt; - Right justify entire line (dependent on Page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 - Alternate Left justify Even/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] - Alternate Right justify Even/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intJust(Line : PageLine;Just:Just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ne justified in the manner specified by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Uses PrintLn to do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nSkiplines(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specifi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wPage(Footer : P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top of the next page.  Prints PercentExp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) on line specified by FootingLine if it advanc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n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line and page counting variabl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printer port specified by Prn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penPrnFile(FName: String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nd opens PrnFile for output and set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ToFile to true if file is opened successfully. 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pop up window of I/O errors. If OpenPrnFile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rnCanceled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sePrnFile(Fname: String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PrnFile if it has been opened previously. 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ny errors closing the file and prompts for re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cancel.  If ClosePrnFile fails (user presse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), PrnCancelled is set to True.  This routin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rnToFile to false in all cases.  FNam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exported only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NetPrint directi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Capture( On : boolean 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stops network print capturing. 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ring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select whether to print to network an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er number.  If network printing is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etCapture.  If user presses ESC while answering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Canceled will be set to Tru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