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28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has gone through a number of major rewrites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troduced. This latest release has chang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the functions work. If you are using the  old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most likely have to make some minor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use this new version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difference is how the mous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ing  handled now. In the earlier Mouse program  ther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routines for the text and graphics  mouse  posi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parate variables. This is no longer the case.  Th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have  been merged into single routines with a  fla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Mouse) control whether the position data is treated a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r graphics positioning. Further, new fun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dded to convert the virtual position information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use back to real screen positioning needed b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perly set the mouse position, or read the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,  you  should now use  the  translatio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derive  the proper mouse position on the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 to  this  is  that  the  translation   routin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ough to be able to properly convert th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ased  on  the current display type  and 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GA, EGA, VGA, and Hercules displays and thei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Note: most mouse drivers do not support  extend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 display modes. You may need to overrid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ranslator with your own if you use a non-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big change is the addition of the simulated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Why a simulated mouse cursor? Two reasons, on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have  a mouse, you can still make believe that you  d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simulated cursor and keyboard input. And two,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problem with Turbo Pascal in that it is not well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comes to mice. Turbo Pascal and the Turbo Debugg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 the mouse cursor when using the standard mouse  dri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the  cursor.  You  can get around  this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 cursor  instead. Since it operates  via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Pascal  and  Turbo  Debugger  are  happy.  There  is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 though, if the simulated mouse is used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will be slow and jerky. I recommend that you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use  the  driver  generated  mouse  cursor  for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where  possible. The simulated mouse is  mai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to use a mouse while debugging a program or to  ru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 mo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addition is ISR support for the mouse so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prinkle ReadMouse calls through out you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make mouse programming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9 supplied Graphic mouse cursors in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can   select   the   desired   cursor   by   call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GraphicCursor function which will cause the selected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loaded from the table. You can see which curso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by  looking  at  the  global  MouseGStyle  variab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GStyle contains a -1 it means that a custom curso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You  can load your own custom graphic  mouse  curs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MouseGraphicCurs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6 supplied Text mouse cursors in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lect  the desired cursor by  calling  the  Mouse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hich will cause the selected cursor to be loa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You can see which cursor has been loaded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MouseTStyle variable. If MouseTStyle contains a -1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a  custom cursor has  been  loaded.  If  Mouse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0, then the current hardware cursor is used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your   own  custom  text  mouse  cursor   by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TextCurs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xtMouse flag is used to identified whether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in text or graphics mode.  Calling  the  Mous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ll cause the TextMouse flag to be set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in the BIOS Crt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using a non-standard or extended  displa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  or text), the mouse position translation  routin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able to correctly translate the screen pos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use position used by the mouse driver. You can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the  mouse  position control  variables  after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 to perform your ow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 program expects a MicroSoft or  compatibl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be installed on the computer. All mouse ope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hrough the mouse interrupt ($33)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using  the  mouse  interrupt refer  to  the  MicroSo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 Reference Guide available from MicroSoft or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uter book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mouse  driver  has not  been  installe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 procedure will set the MouseInstalled flag to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mouse procedures will immediately terminate if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mouse functions will continue to operate however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updates  the  MouseX  and  MouseY   mouse  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is allows keyboard mouse emulation if the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to get the mouse going is to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 function near the beginning of your program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ther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itMouse  function initailizes the mouse driv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tate. You can call the InitMouse function at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realize that any previous stat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about Herc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using a Hercules display,  then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SetHercMouse function before calling the 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This is because the mouse driver must know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page and mode of the Hercules card you  are 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ure to call the SetHercMouse function with a -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it to text mode when you switch back to  tex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it  procedure has been provided in  Mouse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restore the function when you exi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ason  for  this special  handling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 card  does not provide any way for the 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 if  it  is in text mode or graphics mode,  and  i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mode  which  page  is  selected.  As  such,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must  be  maintain by  the  user 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mouse  driver uses the CrtMode variable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nformation  and leaves it up to the user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set the variable for 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mouse initialized, You can make it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by calling the ShowMou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use was previously hidden, you must call  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umber of times that you called HideMouse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ide the mouse cursor you call the  HideMous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HideMouse function multiple times. If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visible it will be immediately hidden. If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visible then a counter is decremented. To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visible again you must call ShowMouse the same number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times as you called Hide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InitMouse will always restore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hidden level requiring only a single call to ShowMo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ng the mouse does not disable the mouse, it only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 cursor to not be displayed. All mous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lly operational. If the mouse is moved the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even if the cursor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 *always*  hide the mouse before  wri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ailure to do so can cause the screen to  be 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true if you are using an ISR, since the 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if the mouse is visible it is ok to updat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us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wo ways to handle reading the  mouse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used the old polled method which since it operate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program control keeps you out of trouble, or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ISR to perform the activity as a back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polled method you can locate the mouse by plac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ReadMouse function. The  ReadMouse 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the  current  mouse position variables each  tim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si  has  the  disadvantage that  you  must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ouse  call  in  the program where it will  be  called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to  keep  the  variables updated  at  a  desirable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this  entails  "sprinkling"  the  ReadMouse  cal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ritical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lternate  approach  is to use an  ISR  to 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re are two types of ISRs that can be used.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generated by the mouse itself when ever an action occu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the system that periodically checks the mouse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nit comes with a system generated ISR that ties i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lock to periodically update the mouse once  every  55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advantage that mouse drivers that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 when  using program based ISRs you are  using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t  coding.  You must use extreme care that you do 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side  the  ISR which are  not  re-entrant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SR is entered via an interrupt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know  where  it  came from.  It  could  very  we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 the program in the middle of a routine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able.  The  provided  ISR function  uses  the  Read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use,  and HideMouse functions. Thus be very careful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procedures so that they do not conflict with th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Mouse, ShowMouse, and HideMouse procedures a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-entrant  test  at the beginning to  prevent  the  IS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unction if it is currently in use.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cedures are not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 mouse  routines are not  re-entrant,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use the mouse set a flag which is use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ISR from entering them. Not that the Graphic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not re-enterable, this means that you  can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deMouseArea function when using the ISR. This  i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HideMouseArea function, it is possible to writ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ile the mouse is visible since the mouse is on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 is in the update area. This action  is  not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means that the mouse would be on the screen wh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hanging the display, and that means an interrupt can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graphics library function, with a mouse  cursor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also the problem that the Turbo  graphic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use the extended EGA function calls the  set  the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en the mouse is present so that the mouse  can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of  the register status (many critical EGA  regis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dable). This will also cause problems. As a general 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best to avoid using the HideMouseArea function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solutely sure of your program and it's environmen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ideMouse function instead. You'll probably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 returned in the mouse position variables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TextMouse flag is true or false. If tr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will be related to the character position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extMouse flag is false, then it will be rel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ixel position. The button information is also 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a button was pressed, the action is noted, and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time it was presse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mouse is not available, then the  mouse 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set  by  the program.  calling  the  ReadMous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 in your program will maintain the  simulated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nformation. If the mouse simula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ulated mouse cursor will be displayed. The simulated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updated on the display each time the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formation is changed either by the mouse itself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lacing new values in the MouseX and MouseY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mouse  is available, and the  mouse  simu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 then  the simulated cursor will track  the 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is performed by the ReadMouse function. Each tim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mouse cursor is updated if it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ses Graphic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InitMouse  function is called, it  look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CrtMode flag to determine how to set the mouse 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Various  flags and registers are set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read from the BIOS. For non-standard  display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Mouse procedure cannot adapt to, the flags and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overwritten by the user program after the  cal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umber  of variables in the Mouse unit are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grams that use it. They are provided to allow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urrent status of the mouse and/o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values selected by the InitMous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Mode : Byte absolute $40:$49;      {BIOS Crt mode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ols : Word absolute $40:$4A;      {BIOS Crt col 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Rows : Byte absolute $40:$84;      {BIOS Crt row 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k  : Word absolute $40:$6C;      {BIOS system clock 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Mode : Word absolute $40:$60;   {BIOS cursor mode sto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five BIOS variables used by the  mouse  un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the type and mode of the display. These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determine the mouse position translation values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InitMouse  procedure  uses  these  values  to  upda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, MouseTextWidth, MouseTextHeight, MaxCrtX, MaxC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Mouse  variables.  They are provided as public  variabl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grams which use the Mouse unit can also hav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stalled : Boolean; {InitMouse - True if mouse is oper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Mouse  was detected by the  InitMouse  proced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Installed flag will be set to true. If a Mous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flag  is  set to false. If  you  wish  to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 the mouse routines you can set the flag to  fal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fter calling InitMouse. This will not disabl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calls  to the mouse in the Mouse unit.  If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is  currently  being displayed, and  the  externa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s  being  used to update the cursor  position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to  maintain the cursor on the screen. The  Mous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  position variables are only updated from the  mo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Installed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Error : Integer;                    {InitMouse - Erro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Error flag is used to determine why the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vailable. The variable is updated each time  the 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 called.  A value of -1 means  that  the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Generally  If  the  MouseError  flag  is   -1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Installed  flag will be true unless your program has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Installed flag off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was no mouse driver found to be install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(as  determined  by not finding a  driver 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$33)  the MouseError variable will be set to 1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vailable, but no mouse was found, then the  Mou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ype : Integer;                     {InitMouse - Mouse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Type  variable  tells you what kind  of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 to the computer. If no mouse is found the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 If a single button mouse is found it is set to 1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2 for a two button mouse, and three for a  thre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ed : Boolean;  {ReadMouse - True if button was clic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Clicked variable indicates when a mouse butt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sed. The flag is provided as a public variabl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mouse simulation programming to set or clear the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should use the MouseClick function to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MouseClicked flag since it automatically 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n preparation for the nex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uttons : Word;    {ReadMouse - Current mouse butt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time  the ReadMouse function is called, this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current mouse button status.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t any time to determine the current stat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Button : Word;        {ReadMouse - Click butt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ClickButton variable is updated by  the  Read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 variable  is updated by  the  ReadMous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X : Integer;                  {ReadMouse - Mouse X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 : Integer;                  {ReadMouse - Mouse Y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X and MouseY variables are updated each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ouse procedure is called. The variables reflect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 at the time that the mouse is interrog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ouse function. In the case where the MouseInstalled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false the variables are not updated, however if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is enabled the simulated mouse position on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updated  based on the values found in  the  Mous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 variables each time the ReadMous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  the  SetMousePosition  procedure  will  load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formation in the variables. Thus if your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 mouse, it can use the SetMousePosition proced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the variables, and use the ReadMouse procedure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MouseX : Integer;                   {Mouse X Click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MouseY : Integer;                   {Mouse Y Click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ckMouseX and ClickMouseY variables are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ouse routine when ever a button it pressed. The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mouse position at the time the button was press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pdated when the button is depressed. The butt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fore the variables will be upd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X : Integer;       {last mouse button press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Press function returns the information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mouse driver function.  The position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the last time the specified button was pressed i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usePressX and MousePressY variables. These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virtual format. You can use the GetMx and  Get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to  convert  the  values  to  real  screen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easeX : Integer;     {last mouse button releas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ea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Release function returns the information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ociated mouse driver function.  The position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 at the last time the specified button  was  releas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in  the MousePressX and  MousePressY  vari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in the mouse driver virtual format. You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x  and GetMy functions to convert the values to  rea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X1 : Integer;          {HideMouseArea - Mouse hid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Y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X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MouseHide   variables  reflect   the   current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hiding  area.  The conditional  hide  is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available with all mouse drivers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with  EGA displays unless a special BIOS  interf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variables are set by the HideMouseAre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programs  generated by the Borland compiler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special BIOS routines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use the conditional hide if you are using  an  EGA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the mouse simulator is being used,  the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hiding will work properly since we have full contro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It is only when the external mouse driver is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ception is if you are using a mouse ISR.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e simulated mouse cursor becaus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library  and screen controls are not re-entrant.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rule, if you aren't sure, stay away from this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orth the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X1 : Integer;        {SetMouseArea - Mouse bounde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Y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X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Area variables contain the limits that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travel within on the screen. The mouse curs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  outside  this  area.  The  variables  are  set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Are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GStyle : Integer = 1;         {selected graphic mous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GStyle  variable  indicates  which  graphic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is  currently being used. When InitMouse  is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cursor is always returned to style type one.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pdated by the MouseGraphicCursor procedure. If a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loaded by the SetMouseGraphicCursor proced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tyle variable will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Style : Integer = 0;            {selected text mous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TStyle variable indicates which text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being  used. When InitMouse is  called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is  always returned to style type zero. The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pdated by the MouseTextCursor procedure. If a custom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is  loaded  by  the  SetMouseTextCursor  procedu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tyle variable will be set to -1. If a style type of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then the current existing hardware cursor is u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te : Integer = -1;              {Negative = mouse hidd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State variable is used by Mouse unit to keep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ouse  cursor  condition. It normally  will  tak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value  if the mouse is hidden, or a value of 0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is visible. The MouseState variable is decremented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the HideMouse function is called, and  incre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ach time the ShowMouse function is called. It never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higher than zero.  You should never change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it is provided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Visible : Boolean = false;         {true = mouse is 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use is visible on the screen this flag 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When  the  mouse is hidden it is set to  false.  The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be changed by your program. It is provided  onl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termine the current state of the mous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Mouse  and  ShowMouse procedures are used to mak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to h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ondo : Boolean = false;   {true = conditional mouse hi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use is operating in the conditional hide st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alling procedure MouseAreaHide, the MouseCond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rue. Normal mouse operation will cause the flag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. The flag should not be changed by your program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only as a means to determine the current st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ea hid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Draw : Boolean = false; {true = mouse needs to be redra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ReDraw flag is used by the mouse cursor 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is true, it forces the mouse cursor to be re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can  be  set  by your program to force  the  curso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It  is set internally anytime the  mouse  cursor 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dge of the screen while the simulated BGI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ason  behind this is because the  BGI  drive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mages being drawn outside the screen. Thus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mouse cursor to move off the edge of the  scree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drawn each time to adjust the cursor image to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at it can be displayed on. This flag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false by your program. You can however set it to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use : Boolean = false;        {true = text mode type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xtMouse  flag  is  set by a  call  to  the 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f one of the standard text modes is  determined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by  seeing  a value less than 4 or a value  of  7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Mode byte), the TextMouse flag is set to true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false. If you are using a custom display text  mod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need  to  set  this flag to  true  after  the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Mouse : Boolean = false;      {true = text mouse starts at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eroMouse flag controls whether the mouse posi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based  or one based. That is, whether the  screen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ocation 0,0 or 1,1. The 0,0 starting position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graphics  mode, while the 1,1 starting position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ext  mode. If you are using a text  mode  that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 starting  at 0,0 you can set the ZeroMouse  fla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fter calling Ini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GraphMouse : Boolean = false;  {true = Herc graph mode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Hercules display is used in graphics mode,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rue. The function SetHercGraph controls this fla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set this flag directly. it should only be set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etHercGraph. You can however use it to determin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perating in the Hercu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Width  : Word = 8;    {size of text on screen for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Height : Word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TextWidth and MouseTextHeight variab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ext characters on the screen. These values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vert  from the mouse virtual position inform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creen information, or from real screen pos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rtual mouse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Text size values are set when a call is pla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Mouse procedure. If the default values determi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 procedure do not match those that you are us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values  at  anytime  after  calling  the  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them to 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rtX : Word = 80;                {Maximum size of text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rtY : Word = 2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xCrtX and MaxCrtY variables are set by the 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 values  are  based on those  found  in 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CrtCols,  and CrtRows. These secondary 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 because   the  BIOS  variables  do  not   always 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values. The InitMouse procedure adjusts for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ased on the machine and displa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olor : Word = white;                   {mouse cursor 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he BGI simulated mouse cursor you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mouse cursor color. The MouseColor variable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r  of the simulated mouse cursor. You  can  chang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t any time. It is defaulted to white when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Since  this is a typed variable, you can  chang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y value you wish, or you can change it at run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Color  variable  has  no  effect  on  the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the standard mouse driver. The mouse driver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whit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ouseSim : Boolean = false;{true = use simulated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MouseSim flag is a user flag that you can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. When true the simulated mouse cursor will be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the  Mouse  driver's own cursor will be  used.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should always be off before changing this flag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condition  of the flag at any time  that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mageX  : Integer = 0;     {current mouse XY imag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ImageY 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ImageX and MouseImageY position variables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know where the simulated BGI mouse im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  the  screen.  The  mouse  position  is  determin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"Hot Spot" location and the upper lef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ouse  image.  Adding the two  values  will  reve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of  the  mouse cursor Hot Spot  on  the 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are provided for informational use only. 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changed by the user program since doing so  will 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Type = record                      {mouse graphic cursor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: array [0..1, 0..15] of word; {graph cursor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X, HotY: integer;                  {hot spot 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skType  defines how a custom graphic  curs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 mouse cursor mask consists of two arrays of 16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he first array is the mask value that is used to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its under the mouse cursor, and the second array of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contains the mask value that is used to gener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. The first word in the array is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the last word in the array is the bottom li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hot  spot", which is the location related to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corner  of the mouse cursor image, specifies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mouse activity is tied to. The HotX and Hot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top left corner of the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use the SetMouseGraphic cursor to define  a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: Word;             {soft or hard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 : Word;         {mouse start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  : Word;           {mouse end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TextType  defines what a text mouse  cursor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e Select value determines whether it will be 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 or a software cursor. Start is the starting curso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hardware cursor, or the and mask for a  software 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is the ending cursor line for a hardware cursor, or th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or a soft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mouse programmer's manual for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ming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to the public variables, there are  som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used by the Mouse unit. The definitions 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refere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usy  : Boolean;                 {Mouse routines are in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Busy  flag  is set when ever a  mouse  rout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is  is  used  to notify an  ISR  that  the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and should not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MouseX  : Integer;                 {Previous mouse X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ouseY  : Integer;                 {Previous mouse Y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ldMouse variables are used by the ReadMous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n the mouse has moved. When the values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ouseX  and OldMouseY no longer match the new values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X and MouseY then simulate mouse cursor is updated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The variables are available for the program to look 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don't change the values since it will disrupt the 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Mask : MaskType;   {storage for custom graphic cursor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custom graphic mouse cursor is loaded it  is 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variable  is updated so that the  simulated  BGI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can have access to the data. This record should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 directly.  You  should  use  the   SetMouseGraphic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update the data in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g : Registers;    {registers used to call mouse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Reg  variables  are  used  by  the  mouse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routines  when  placing calls to and  from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driver. The Registers type used by this recor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 that the Dos unit is used by the Mouse Uni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a private global variable so that time is not 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ables on the stack each time a mouse rout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mp : Integer = 0;            {Temp mouse storage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Temp  is  just a fast access temporary  loc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imulated mouse cursor routines. Beyond that,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ck : MousePtrP;  {MouseStack points to last rec on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nil then there is nothing on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Stack  is  used  by  the  PushMouse  and  Pop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Note:  Not all mouse drivers support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and restore the mouse status. You should check  your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before  using  these functions.  Never  ever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access the data on the mouse stack since it  ma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crash, or at least disrupt the mou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GI graph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variables are used locally by  the 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mouse cur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ack : pointer = nil;    {^old image under BGI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sk : pointer = nil;               {^BGI mouse cursor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Fore : pointer = nil;            {^BGI mouse cursor 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ize : word = 0;      {storage size for mouse image 0=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Back, MouseMask, and MouseFore pointer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 to  where  the  mouse images are  saved  on  the 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ack  contains  the screen image that is behind  the 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sk contains the AND mask used to blank out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under the mouse cursor, and MouseFore contains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foreground image. MouseSize specifies how bi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. All four variables are updated each time the 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mageX : Integer = 0;       {End of Mouse X 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mageY : Integer = 0;       {End of Mouse Y 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dImage variables are used by the simulated BGI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determine where the end of the mouse cursor imag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X : integer = 0;       {position of image under mo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Y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ldImage variables are used to keep track o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position  of the mouse cursor. This is used when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undrawn before it is moved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mouse functions are available to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Mouse  Unit.  For  More  information  on  the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refer to the MicroSoft Mouse  Programmer's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0 - Initialize mouse software and hardw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Mouse procedure is used to initialize the mo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e program is first started or the display mod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keeps  the internal mouse information synchroniz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 - show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wMouse function is called to display the mouse.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HideMouse was called, the same number of ShowMou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to show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 - hide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eMouse function hides the mouse cursor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mouse, it only hides the cursor. All mou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to operate normally. Use this function  befor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so that the mouse cursor won't b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 - read mouse position and button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 GetMx, GetMy to read the mouse position info in MouseX, MouseY,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r ClickMouseX, ClickMous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adMouse  function should be  called  periodica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's mouse variables. Each time this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 the mouse is interrogated and the variables  upda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s.  If the mouse has moved, and  the  simulated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is  being used, then the mouse cursor will  be  mo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Mouse function should be called periodical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nsure that the mouse variables are properly 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call the function is in the same rout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heck for keyboard input. Alternately you could atta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SR service routine to update the variab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4 - sets mouse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MousePosition(PutMx(X),PutMy(Y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Position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MousePostion function places the mouse curso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position  on the display. This  function  exp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mouse coordinates to be used. Normally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use the PutMx and PutMy functions to adapt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position  information to the values wanted by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5 - gets button press inform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us := MousePress(Button,Coun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ick position is available in vars ClickMouseX and ClickMou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Press(Button:Word; var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Press function returns the information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mouse driver function. The Button value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tton information to get, and the Count value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imes the button was pressed since the last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the mouse was in at the last time the specified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pressed  is  returned in  the  MousePressX  and  MousePr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se values are in the mouse driver virtual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the GetMx and GetMy functions to convert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 screen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6 - gets button release inform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us := MouseRelease(Button,Coun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ick position is available in vars ClickMouseX and ClickMou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Release(Button: Word; var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Release function returns the information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associated  mouse  driver  function.  The  Butto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ich button information to get, and the  Cou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the  number of times the button was released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call.  The position the mouse was in at the last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utton was released is returned in  the  MouseRelea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ReleaseY variables. These values are in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format.  You can use the GetMx and  GetMy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values to real screen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s 7 and 8 - sets area where the mouse is allowed to r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MouseArea(PutMx(x1),PutMy(y1),PutMx(x2),PutMy(y2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MouseArea function allows you to limit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specific  area of the screen. This  function  exp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mouse coordinates to be used. Normally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use the PutMx and PutMy functions to adapt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position  information to the values wanted by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9 - sets the graphics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GraphicCursor(Styl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GraphicCursor function allows you to load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Mouse cursors. The specific mouse cursor sty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as  the  value contained in the  "Style".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table in the MOUSECUR.PAS include file for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yles that are supplied by the Mous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9 - sets a custom graphics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GraphicCursor(var Mask:Mask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allows you to load a custom  graphic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The  cursor information is passed in  the  Mask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Mouse technical manual on how to create  a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0 - sets the text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TextCursor(Styl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load one of the predefin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cursors. The specific mouse cursor type is pas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contained in the "Style". Refer to the constant  t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CUR.PAS include file for the various mouse sty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by the Mous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value of 0 will cause the existing hardware cursor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 the text mouse cursor. Note: a Style value  of  1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block styled hardware cursor to be used.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hardware cursor to become a block.  Value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ill cause one of the predefined software cursor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0 - sets the text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TextCursor(Select,Start,Stop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load a custom text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information is passed in the Select, Start, and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Refer to the Mouse technical manual on how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ouse cursor. The MouseTStyle is set to a -1 when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1 - Read Mouse Motion coun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ickey(var 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the "Mickey" count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as called. A Mickey is the actual count 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comes from the mouse. This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virtual  position information which is  deri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 count.  Refer to the mouse technical manual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n  Mickeys  and their  relationship  to 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2 - Set Mouse Interrupt service routine and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ISR(Mask:Word; 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ttach an interrupt service routine to the mo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MouseISR function. Extreme care should be 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function as with all interrupt service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be noted that not all mouse drivers support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 routines, and that there are some differences in the w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ISR  is  handled  in those drivers  that  do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Refer  to  the  mouse  technical  manual   for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n  mouse IS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3 and 14 - Light pen emulation on/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ghtPen(Flag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enable or disable a light pen  emulation  m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this function with Flag set to true to enable th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emulation, or false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5 - sets the mickey to pixel rati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ixeltoMickey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PixeltoMickey function sets the conversion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late  the  Mickey values received from  the  mous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tual pixel locations used by the mouse driver.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echnical manual for further information on Mic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ationship to pos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6 - Conditional Mouse Hide - hides mouse if in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 ShowMouse after using this function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just like regular HideMous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HideMouseArea(PutMx(x1),PutMy(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Mx(x2),PutMy(y2)) then DoSometh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eMouseArea function allows you to conditionally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 cursor if it is in a specific screen area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to reduce the screen flicker that can occur when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dden during writing by specifying that the mouse only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dden if it is within the screen area be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ouseHideArea function will not work properly  on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when  using the internal mouse driver curso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mouse  driver must keep track of the  statu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e EGA registers. These registers are  not 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s that the user program perform all  CRT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nges via special extended BIOS call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grams do not do this. The Turbo Pascal is one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hat  do not do this. If you are using an  EGA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t  is  recommended  that you  use  the  generic  Mouse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expects the virtual mouse coordinat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Normally this means that you should use the PutMx and Put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to adapt your own screen position inform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ant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hould be avoided when using an IS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ince re-entrancy conflicts will most likely resul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. If in doubt avoi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9 - Set Double Speed Thresh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Threshold(Threshol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  driver  can be set to  provide  a  doubl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when the mouse is moved very quickly.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doubled is the mouse double speed thresho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 in  Mickeys per second. This value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MouseThreshold function with the new desired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the mouse technical manual for furthe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s and their relationship to pos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0 - Swap current Mouse ISR with a new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old ISR and mask in the calling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MouseISR(var Mask:Word; var 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wap the current interrupt service routine (IS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th a new handler by using the SwapMouseISR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re should be exercised when using this function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interrupt ser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should be noted that not all mouse drivers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ISR routines, and that there are some differenc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mouse ISR is handled in those drivers that d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fer  to  the  mouse  technical  manual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use IS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9 - Set Mous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Page(Pag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mouse defaults to video page 0. You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ge that the mouse is on by calling this fun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number in '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0 - Get Mous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Page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MousePage function allows you to find out whi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the  mouse is currently on. The function returns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t Hercules Graphics page for Mouse (not a standard func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= graph pg 0,   1= graph pg 1,   -1 =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HercMouse(Pg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 is  not a standard mouse  function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needed to work with the Hercules graphics displ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Hercules graphics display you must call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splay page after you call InitGraph, but befo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. InitGraph needs CrtMode to be at 7 to detect the  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the Mouse needs it at 5 or 6 to detect when the 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is  in  graphs mode. (The Herc card has  no  provi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 the system that it is graphics mode.) Note: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his procedure with a Pg of -1 if you turn graphics of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before you call InitGraph or DetectGraph. The Mous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Exit procedure that calls SetHercMouse with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-1 if a Hercules graph mode was selected so that the  C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ll be properly restored on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use the mouse functio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control over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rmalizes a mouse X position to standard position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etMx  function is used to convert a  virtual  mous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a real screen X position. The data passed in  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rmalizes a mouse Y position to standard position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etMy  function is used to convert a  virtual  mouse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to  a real screen Y position. The data passed in  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s a standard X position to a mouse X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M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tMx function is used to convert real screen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to a virtual mouse X position. The data passed i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s a standard Y position to a mouse Y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M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tMy function is used to convert real screen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to a virtual mouse Y position. The data passed in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eck if mouse is currently in the specifie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rue if it is, false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If MousePointIn(GetMx(Mx),GetMy(M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1,y1,x2,y2) then DoSometh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PointIn(Mx,My, x1,y1,x2,y2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returns  a true result if  the  poi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in  My  and  My is  within  the  rectangle  describ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y1,x2,y2.  The  point is not with the rectangle it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condition.  The  function can actually  be  used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point in rectangle application.  When using it  to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sition, you should use the GetMx and GetM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mouse virtual position information to rea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formation  (assuming that you are using  rea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formation in x1,y1,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as the mouse been clicked recentl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Clic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Click function returns the current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ed variable and automatically clears it in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eparation for the next test. This function is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esting  of  the  flag easier.  You  can  handle  the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but it is recommended to process through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oks the Mouse function to the system c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 = true hooks the mouse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 = false disconnects the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lock(Stat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Clock function hooks the mouse ReadMous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stem  clock.  This  causes  the  mouse  statu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updated once every 55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ushes current mouse status on the mous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false if not enough heap space to pu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shMou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shMouse  function  allows you  to  sa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 condition of the mouse on a stack. The  Mous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eap space to store the information. You can the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mouse condition by using PopMouse at a later poi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te: Some mouse drivers do not implemen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mouse state. Check with your current mouse driver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support this function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the PushMouse function doesn't work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o heap space to save the mouse condition, the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alse value. A true value is returned if ever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ops mouse status from the mouse 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pMou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pMouse  function  is the opposite  of  the  Push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You can restore a previously saved mouse condi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PopMouse  function. If there is nothing  to  pop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nt wrong the function will return a false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verything  is  went well the function  will  return  a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et rid of mous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apMouse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apMouseStack procedure clears the mouse stack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saved mouse conditions. If you are uncertain of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condition you can call this function to remove  all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When  done the mouse will have the  condi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sent with the first mouse save on the mous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here is very little left of the Mouse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he earlier versions, I do wish to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their earli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idea for MOUSE was based on the MOUSE4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Richard Sadowsky. The Cursor styles were based on  the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in EGAMouse by Eduardo Martins. Special thanks to 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konen  for reminding me about the differences between Dos 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3.x interrupt 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also  wish  to  thank  the  countless  users 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 who have provided inputs for enhanc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inued support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upid mistakes ar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have  been many people who have  provided 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on the Borland Pascal forum of Compuserv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his program to grow and mature. It should  be 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at like all software, there can never be assured a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or that the program will fit your need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warrant that this program will work flawless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Only  you can be the judge of that. As such,  if  i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lows up in your face, or the sky falls on your hea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me, I warned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