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FON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 GRAPHICS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quires : IBM Compatible Computer, PC or MS.DOS 2.xx, 256 k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and a CGA compatible color car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6  by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procedures, functions and a utility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redefined  8x8 graphics fonts.  I am relea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Domain for distribution by  User Groups or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subject to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y person may obtain a copy of the   BASE FILES  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rough their local  User's Group  or Bulleti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me a  blank, double-sided, double-density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 along with a  PRE-PAID,  SELF-ADDRESSED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 :      Donald L. P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88 Lahti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lingham, WA. 98226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 may freely copy and distribute the diskette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a nominal distribution fee,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disk contains a  .COM file  version of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ample routines  showing how to use th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tility program. You may freely use the fon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PILED CODE&gt;   for the  driver routines  in any of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If you find  regular use, a  $10 donation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ppreciated, or buy the source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 retain all rights to the SOURCE CODE for the util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eased that code into the Public Domain. 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commented Turbo Pascal source code by send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 check for $20 ($15 plus S/H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 check for $15 along with a 5 1/4 in.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PREPAID, SELF-ADDRESS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may acquire a copy of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individual  if you send me a  ligitimiz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distribute the source code except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 Nor may unaltered functions and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be incorporated into other source cod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distribute. You really don't require the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wish to learn from it, or to  modify i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t would, for instance,be quite possibl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ce code with overlays so that it would run on a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ABOUT THE LEGALITIES  -   HOWEVER, I DO WISH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AND PERHAPS TO GAIN SOMETHING FROM MY TIME SP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ON WILL ENCOURAGE ME TO RELEASE MORE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found on this fre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ONTS.COM         The Compiled Font Desig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ONTS.LIB         A Small Libr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dures to Allow You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Files You Create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 (From Disk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.FNT Files are 1024 Bytes = 255 chars x 8 bytes/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ASCII.FNT          Standard Ascii Fonts in Disk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SCI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FONT.FNT         Subscripts and SuperScrip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MATH.FNT         A Combination 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 Merging Option (HIASCII.F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MFON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x.FNT          Sample Files (there are 12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 Above .FNT FIles Converted to .INC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ASCII.INC           These May Be $I Included in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SCII.INC           Declarations (or copied into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FONT.INC          Take a Look at This One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INC Files do Not Have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4 Bytes (see also FNTDEMO2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MATH.INC          HI_ASCII.FNT merged with CHEMFON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1.PAS          A Demo Program That Uses USEFONTS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 .FNT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2.PAS          A Demo Program That Uses $I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fine and Fill Arra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3.PAS          Programming variations of the above.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DEMO4.PAS          some mor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ONT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RES.PAS          Showing how to generate text in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 x 1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IOR16.PAS         Showing how to use PCjr 16 color LoR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ile is named : NEWFONT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t may be obtained as described on page o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one to design  alternate  sets of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in the high set -  that is, Ascii numbers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ets of fonts may then be loaded into any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in place of #128 - #255. Font sets may be sav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isk. They may be saved as a 1024 byte file of fon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or as a  $I include file that can be included into you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 The include fil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onts are stored in the  ROM  of most  IBM compati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w Ascii set (#0-#127), but not for the upper or high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is typical in this respect, whereas the  IBM PCjr is atyp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tores both sets in ROM. Therefore, in an IBM PC or X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must be loaded into RAM by the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a new set they cannot always be retrieved.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both sets on this disk. They were copi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BM PCjr and they are named HI_ASCII.FNT and LO_ASCII.FNT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ethod of restoring the unaltered set is presented here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switching among a number of set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terrupt vector ( 7C ) found in low RAM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of the table of bytes that defines the high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You may easily redefine a  new set of characters 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 to which this vector points, and by placing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definition byt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cii character font is defined by 8 bytes, so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represented by 1024 bytes ( 8 bytes x 128 cha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yte represents a row of 8 pixels. Since a byte contains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pattern for each row of a character is coded by which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yte. Since eight bytes represent a character,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8 x 8 pixe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born to alleviate the pain of hand-cod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. This can be done on graph paper, bu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lways look the way that is expected. With Newfonts.com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f these character sets can be done interactively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of bi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y practice to name the unadorned byte files on this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FNT while the include files are nam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. A menu option in the utility program will take a .F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t to an .INC file. That is, it will convert a font file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directly included into your program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String procedure is introduced that will show how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alphanumeric strings from Low Ascii characters to redefin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. This avoids calling  #xxx  or  chr(xxx)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boot the program and press a key you ar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load the high Ascii set, the low Ascii set,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 (blank) set. Selecting H, L or N then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foun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ewSet     Erases workgrid and workset (table)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lrGrid    Clears the workgri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nterChar  Places a character from the workgrid into the wor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etChar    Places a character from the workset into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oadFile   Loads a new workset from a 1024 byt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aveFile   Writes the current workset to a 1024 byt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estore    Loads (restores) either the high or low Ascii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ncFile    Converts the currently loaded workset to an .INC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)oinFiles  Allows you to merge and/or reaarange .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iles      Gives a disk directory and access to file rename/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alues     Gives you either the hex or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currently loaded in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EXIT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    Used to set a pixel   (square in the 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)          Used to erase a pixel (square in the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Move the cursor around the work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EXPLANATIONS OF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ss the Indica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detailed explanation of each of these option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case insensitive. You may use either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ew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N  causes both the workgrid and the entire work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. All 1024 bytes of the Ascii table and the local work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grid are set to zero. If you haven't saved your cu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using this command, you lose everything and 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lr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C  causes only the workgrid to be cleared. Previous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characters that have been placed in the Ascii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, or those that were loaded from a  .FNT  disk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nter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  causes the character being designed in the work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Ascii table under construction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cii position you wish to place it into (#128-#255).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currently in that position will be replaced by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return you see the character appear in the t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 from the work grid. You can retrieve it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you wish to erase a character in the Ascii ta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grid (ClrGrid) and then enter an empty space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G  allows you to capture a character from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into the workgrid. You will be asked which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get from the table. GetChar does not era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scii table, it merely makes a copy of it in the workgri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apture a character, modify it and then place the modifi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into the table (in the same or in another position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Char command. 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L  allows you to load a previously saved .F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to the workset (the Ascii table).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et and the workgrid will be erased (overwritten). .F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24 byte files. You may abort this command by pressing &lt;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  allows you to save the current workset to disk as 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file. My convention is to always name these files with an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You may abort this comma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R  clears the workgrid and loads either (H)igh Ascii, (L)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, or (N)o Ascii into the workset (Ascii table). This ac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s initially present. The No Ascii option giv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workspace. That is, it restores the table to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itializ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I converts the current workset (Ascii table) to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o use this command, you would normally load a font file (.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 and then press I. You will be asked fo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. My convention is to name thes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. This command actually writes code that you can $I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 .INC file produced is defined as an typed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placed at the head of your declaration section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of your program. It takes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  'variablename' : array[1..1024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byte1,byte2,byte3,...........last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name will be formed by removing the extension from you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For instance, if your file NEWFONT.FNT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NEWFONT.INC, variablename will become NEWFONT. The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ecimal notation because all hex bytes require 3 chars ($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se include files after they are form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 them or change the variable name. If your .FNT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 a full set of redefined characters, but say only 20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clude file will include a tail of 0's for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. You may delete the tail of zeroes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index to the actual number of bytes left in the arr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ed files may be used quite nicely. It is not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redefinition of ALL the Ascii characters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6 bytes (two Ascii chars) per line of this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program FntDemo2.pas shows how to use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o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ost complicated command in the set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rrange the entries in a single file, or to combin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to a new mer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explain what you must do. First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ish to begin with. You should type the name of a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is already loaded and it's the one you wish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&lt;ENTER&gt;. The loaded table is visible on the screen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for a range of characters you wish to copy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say 128 through 148. You will then be asked at which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ion in the new table this segment of character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where will they start - the end will be automatically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you answer, say 150, you will see the resultant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You will than be asked if you wish to do furthe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yes answer will ask for a new file name. If you wish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from the first table press &lt;RETURN&gt;, otherwise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Either the new table or the previous tabl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will be seen. Again you will be asked which numb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to which starting position. After responding, you wi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. Once again, you will asked if there is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ing. You may repeat this sequence until you are throug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answer No, you will be asked for a name for the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written to disk as a .FNT file. Do not tr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 file when you are done. You must first reload the new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d file is held in a special variable spac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is not available to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  will give you a disk directory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nvenience of Turbo Pascal programmers, files with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xtensions are not listed: .PAS, .BAK, .COM, .EXE, .SY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, you may either delete or renam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program. Pressing R will return you to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V  will list the values for the eight bytes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which is currently displayed on the work grid.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seeing these values either in hex or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EXIT    Can you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PING THIS UTILITY WILL EASE YOUR PROGRAMM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