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OOPWin.PAS</w:t>
        <w:tab/>
        <w:t>- An Object Oriented Te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nit and the associated program were written as a pro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one of my shareware programs (Colorado Utilities Disk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anted to share some of the code used in building that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tributed to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Win.PAS builds an array of expanded wildcards using an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llows comparisons against that array. While it ma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less project I can assure you I have found</w:t>
        <w:tab/>
        <w:t>that I learn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de than reading about it and this was a project to learn 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lease (5.5) of Turbo Par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ject requires Turbo Professional from Turbo Power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every serious Turbo Pascal software developer should 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library at least you can study some of the best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yet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OOPWin ---- The program will display a blank window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 can modify the entry you are currently on. Entering 'T??T.*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wildcard expansion of 'T??T.???'. '*.PAS'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???????.PAS'.  When you are through with the array window,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enter file names to compare against the array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Esc key and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OOP (I am) and I hope you enjoy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was patterned after the examples in the Borland OOP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 for what knowledge I've gained goes to the autho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 I'll probably never write another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d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6060,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