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HyperAct, Inc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PARSER/TP 3.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ursive Decent Expression Parser for Turbo Pascal, Loewy Ron, 1991, 1994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er.doc, Last Update : Sep. 12, 1994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INT   - Parser/TP Turbo Pascal Interfac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TPU   - Parser/TP Turbo Pascal Real M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SER  .DOC   - Parser/TP document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REG   - Parser/TP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DLL   - Parser/TP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LIB .PAS   - Parser/TP import unit for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HyperAct Inc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    .PAS   - Simple Parser Turbo Pascal tes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W   .PAS   - Simple Parser Turbo Pascal test sample - uses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DB 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ENGBAS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ENGMEM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LBASE 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SRT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SRT 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SORT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UNIT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TBOBJ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TPH   - Parser/TP online help file in THELP/I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HLP   - Parser/TP online help file in WIN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LIB   - Parser/TP Library for use with BC++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LIB .H     - Header File for C++/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CW  .CPP   - BC++/4 C++ source to the cal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1   .FRM   - Visual Basic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1 .BAS   - Visual Basic DLL interfac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HUX  .C     - VC++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   .DEF   - VC++ 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/TP is a shareware product, if you find this product valu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it. This section describes the reasone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registering Parser/TP you will receive the complete source co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ser and the parser symbol table manager, and will be able to compile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clusion in your protected mode and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Parser/TP users get full no-rotality usag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the ROUND and TRUN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LL will now support more memory models, including the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a new function call to the DLL, that will allow Microsoft's V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sual Basic programs to access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the RAND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Error detection and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ixed a bug in handling "dangling"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+2+ used to result in 6 instead of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DLL version of Parser/TP that allows users of C/C++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that supports DLLs to use the Parser/T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CALCW demo program, a version of CALC that uses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C++ support files to call the DLL, includes an import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ader file, and an easyWin demo version of the CALCW program (CALCC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symbol table, and variable names can be up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mproved CALC demo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arser getExpr interface receives the source formul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etter documentation in PARSER.P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Simple Sample program - CALC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ser/TP is a recursive decent expression parser unit for Turbo-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nit includes the 5 basic math. operators (+ - * / ^),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ematical functions (sin, exp, cos, ln, log10, log2, abs, arctan, sq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nd, sqrt, tan, cotan, arcsin, arccos, trunc) and 2 constants (pi, 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ser can be used to receive formula input from the user, and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cessary calculations during program run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ser/TP supports a dynamic symbol table, that is created and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the parser's execution. New variables are created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d for the first time, and receive the initial value of 0.0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values can be set by using the =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myvar = sin(anotherVar)*35 ), and used in user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parser unit in your program using the USES clause, when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arse a string formula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esult := getExpr(formulaString, valid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alidity = fals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Error { the formula has an error at the errAt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Result(my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ice - the source code for the CALC program is provided, so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find it easy to understand that example after you will loo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in the package are a Borland C++ source, and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 C++ and Visual Bas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(HyperAct, Inc.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/TP is distributed by HyperAct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.O.Box 55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ralville 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/TP is a (c) copyright 1991, 1994 of HyperAc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/TP is a shareware package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Parser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distributed by HyperAct, Inc.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yperAct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A 5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   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/Fax   : (319) 351-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the author directly please write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ewy 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   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 - rloewy@pan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/TP was created by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is a Trademark/Copyright of Borland 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Huxtable provided the VB and VC++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