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PCXH.DOC -- Copyright 1992 Bob Hay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READPC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12-2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To read and display the information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     READPCXH FILENAME [/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: FILENAME is the PCX file,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s required.  The file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C is the flag to display th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PCXH will read and display the contents of the 128 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: This will always be 10 for a valid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0-2 = old PCX w/o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= no palette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= PC Paintbrush for Windows w/o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= palette informa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: 1 = PCX run length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Pixel :  1 = black and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= 16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= 256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n : Image window dimensions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n : Xmin and Ymin are usuall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ax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max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Resolution : Resolution of the image in do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solution :   Some programs use the screen resolut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inter resolution, and other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to a scanner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: This used to contain the video mode, now it is igno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 Planes : 1 = black and white and 256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16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Scan Line : Number of byte to allocate for a sca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fo : 1 = black and white or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gray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programs ignore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een Size in Pixels : Many programs ignore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creen Size in Pixels : Many programs ignore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PCXH uses standard output so that the information can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EADPCXH.EXE to a directory on your hard drive that is on you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righted program is being distributed as freeware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encouraged) to copy this program and distribute it to anyon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fee, other than a nominal fee for the disk and shipping/handl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program, and as long as this documentation file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duct names mentioned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PCXH is provided AS IS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without limitation,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Any use by you of the software i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without limitation,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, loss of business information, or other pecuniary loss)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in no way affiliated with Z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e progra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04 Blue Tee T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ithersburg, MD  20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on CompuServe at 71224,3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b Ha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