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undToo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1.0    October 26, 198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ools demonstrates two ways to generate sounds using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method uses tables to generate sound effec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replaces the clock tick interrupt to handle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 This is also a good demonstration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ncludes a Sound() function that allows simple t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With a little work, Sound() can be expanded to ma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are generated from simple tables.  The first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cal unit SOUNDEFF.PAS and the demo file DEMO1.PAS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generate sounds from tables.  Notice tha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ys in the sound generation procedur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uses an interrupt that is install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ck tick interrupt.  This allows a sound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the rest of the program stop.  The table of s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generated until the table ends even whil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.  This allows songs to be played wh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for example.  I use this method in my game EGATrek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sound tables that I use.  There are two full song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random sound effects.  The demo program, DEMO2.PAS, jus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ngs.  Change the demo program around to hear the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interrupt unit is called SOUND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nd demos have enough documentation in them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rstand them if you're familiar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released to the public domain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 would like to hear from you about what you're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'd also be interested in any new sound effects that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write me at the address on the top of this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/1200/2400/9600-HST, 8N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75-3618 or 617-449-7322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ound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FF.PAS   Pascal unit for generat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PAS      Demonstration program using SOUNDE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.PAS    Pascal unit for sound generating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PAS      Demonstration program using SOUND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vailable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usic and sound effects to their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