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Mouse For Turbo Pasc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ts for Turbo Pascal 4 and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vin A. Kw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 Box 1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pell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5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10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ouse is a collection of routines for accessing a Microso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ouse from Turbo Pascal.  You can now easily includ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o your programs with these 12 simple routines, which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most common functions provided by interrupt 3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   Turbo Pascal 4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routines are in a unit, which must be included in you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tatement to make the procedures available to your program. 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units, see your Turbo Pascal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of Turbo Pascal 4 or 5.0 should use the TMOUSE4 unit, an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5 should use TMOUSE5.  The source code in these units is IDEN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version 4 and 5.0 units are not compatible with version 5.5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Crt, Dos, TMouse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se routines work identically whether you are in text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, but the coordinate system does differ.  In text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's resolution is 640x200 (the same as CGA's high resolution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text cursor position, divide the location by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raphics mode, the screen's resolution is determined by wha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driver you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Interface section of the 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MouseInit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ists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ton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Bit 0: Left Butt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Bit 1: Right Butt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Bit 2: Middle Button, if presen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ouseInfoTyp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ton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ton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w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ouseEventType = Record               {For Event Trapp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vent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tton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ow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TheMouseCursorStatu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mReset(var TheMouseInit: TheMouseInit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mCursor(Show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mPos(var TheMouseInfo: TheMouseInfo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mMoveTo(Col, Row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mPressed(Button: Integer; var TheMouseInfo: TheMouseInfo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mReleased(Button: Integer; var TheMouseInfo: TheMouseInfo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mColRange(Min, Max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mRowRange(Min, Max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mGraphCursor(HHot, VHot: Integer; MaskSeg, MaskOfs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mTextCursor(CursorType, Arg1, Arg2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mTask(Mask, TaskSeg, TaskOfs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mPen(Pen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detailed descriptions of the three types, one variable, and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vailable in the un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MouseInitType          Used By: tm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ype returns information about the mouse, such as whether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, and how many buttons i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MouseInfoType          Used By: tmPos, tmPressed, tm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ype returns information about the mouse and the butt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TheMouseEventType         Not Used by Any of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ype is not used by the routines in TheMouse.  It has bee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convenience in writing event handlers for tmTask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event handler in MouseMenu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TheMouseCursorStatus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 routines update this variable, since there i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 the mouse driver whether the mouse cursor is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use tmReset, this variable is set to -1 (cursor off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use tmCursor to turn the cursor on, it sets TheMouseCursor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zero.  When you use tmCursor(False) to turn the mouse curso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ouseCursorStatus is set back to -1.  Thus, you can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, and if TheMouseCursorStatus is zero, the cursor is 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ouseCursorStatus is -1, then the cursor is off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hod used internally by the Mouse Driver, except tha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 allows you to sink into several layers of cursor off,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use "cursor on" several times to turn the cursor back 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is intelligent enough to keep that from happening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ssured that when you say tmCursor(True), the cursor real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.  DO NOT CHANGE THIS VARIABLE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mReset(var TheMouseInitType);       Functio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mReset at the beginning and the end of your program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ize the mouse, place the mouse cursor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, turn the mouse cursor off, and set the mouse's 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screen.  This procedure returns the existence of a mou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: Boolean    TRUE is a mouse is installed, FALS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: Integer   The number of buttons on the mouse (2 or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mCursor(Cursor: Boolean);                  Functions 1 a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pecify tmCursor(True), the mouse cursor is turned 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tmCursor(False), the mouse cursor is turned off. 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(TheMouseCursorStatus) is always adjus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cursor is in text mode, it stores the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the cursor is on. When the cursor leaves that posi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urned off, the original character and attribute are rest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a lot of sense, but it can cause one problem. 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at the mouse cursor's current location, it is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 driver when the cursor leaves that spot.  If this i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nderstand, see the DoDemo procedure in the MouseText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mPos(var M: TheMouseInfoType);                    Func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returns information about the current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.  It returns the current location of the mous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of the mouse buttons.  This function is not as useful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others, because it requires that you check it co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example mouse graphics program, MouseDraw, for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nction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tatus: Returns which buttons are currentl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: The Column Location (X)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: The Row Location (Y)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mMoveTo(Column, Row: Integer);                    Func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moves the mouse cursor to a specifi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mPressed(B: Integer; var M: TheMouseInfoType);    Funct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returns information about how many times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in B (0 = left; 1 = right; 2 = middle)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ting this information clears it from the mouse device driv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returns information about what has happen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st call to tmPressed.  One warning about using tmPressed: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ed in a loop, the loop might check the procedure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the button is held down, but each check would return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as if it wer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tatus: The current status of the buttons, as in tm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Count: The number of times button B has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, Row: The position of the mouse THE LAST TIME BUTTON 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ED.  If it is currently presse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it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mReleased(B: Integer; var M: TheMouseInfoType);   Functio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returns information about how many times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in B (0 = left; 1 = right; 2 = middle) has bee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tmPressed, calling this procedure clear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mouse device driver, so information is relative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to tmReleased.  This is a better way to check the mou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Pressed, since a button being released only happens once each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Status: The current status of the buttons, as in tm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tonCount: The number of times button B has bee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, Row: The position of the mouse the last time butt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mColRange(Min, Max: Integer);                     Functio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cedure sets the columns in which the mouse cursor can tra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 cursor will refuse to leave the area you confine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mRowRange(Min, Max: Integer);                     Function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tmColRange, this procedure sets the rows fo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example program, MouseMenu, for an example of how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very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mGraphCursor(hHot, vHot: Integer; maskSeg, maskOfs: Wor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Function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ts the graphics cursor from the default northwest-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ow to any cursor you want.  Please see the example graphic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Draw, for information and routines pertaining to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mTextCursor(CursorType, Arg1, Arg2: word);        Function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types of cursors in text mode, the video adapter'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 "hardware" cursor) and the mouse driver's cursor.  CursorType 1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rdware cursor under your control, although the loc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I/O does not change.  CursorType 0 creates a seperate mous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ing the hardware cursor to act normally.  In addition,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's cursor can be customized, making it appear lik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6 IBM ASCII characters.  The mouse driver cursor (type 0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, and it's appearance defaults to a full block (ASCII 219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ts the attribute of the character it is on.  Also, un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cursor, the mouse driver's cursor does not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1 and Arg2 control the appearance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rg1 is the screen mask.  Use $77FF for the see-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tangle and 0 for one of the IBM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 Arg2 defines the cursor itself.  Put the attribute by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sor in the upper byte of the word, and place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for the character in the lower byte.  Use 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ardware cursor's appearance can be modified somewhat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1 to define the top scan line (which is always 0), and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scan line in Arg2.  (On monochrome systems, the bottom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s 12.  On systems with graphics boards [CGA,EGA,etc.]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ext mode, the bottom scan line is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mTask(Mask, TaskSeg, TaskOfs: Word);              Functio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one of the most powerful procedures in TheMouse.  It kee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having to constantly scan the mouse in much the same way the 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telephone keeps you from having to keep picking up the phon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one is there.  tmTask attaches one of your routines (a task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use driver, so that your routine is automatically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mouse events take place.  Just be sure that your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lared as a far call, and pass its address to tmTask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telling it what events to branch on.  Please see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event handler in MouseMenu for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sk is made up of these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0     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1      Left Butt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2      Left Butt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3      Right Butt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4      Right Butt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5      Middle Butt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6      Middle Button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 returned from the mouse event handl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AX  --  The event that occured (in a bi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BX  --  Current button status (as in tm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CX  --  Colum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DX  --  Ro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tmPen(Pen: Boolean);                          Function 13 and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never have a use for this routine, but it has been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.  When you reset the mouse, light pen emulation is set to 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.  When light pen emulation is on, the mouse cursor'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n as the light pen's position.  If your program uses a light 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, be sure you use tmPen(False) to turn the mouse driver's light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ula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two example Turbo Pascal programs, MouseDraw and MouseText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ed information and example programs involving the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ouse.  MouseDraw demonstrates the mouse routines in a graphics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(CGA required), and MouseText uses the routines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ke use of the routines in TheMouse, please register.  You have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to examine TheMouse, and if you are satisfied with it,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$10 to me at the address on the first page of documentation. 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or your registration, I'll send you the TheMouse Icon Edit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use to create icons for use with TheMouse.  If you'd lik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to TheMouse and the Icon Editor, then please send an additional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you enjoy and make use of these rout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..Kevin Kw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