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 PRECI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H High Precision Timer                      Documentation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It Works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s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H High Precision Timer                      Documentation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high precision timer written in Pascal allows you to time event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with 1 micro-second resolution up to 24 hours. 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uses the extended resolution of the Intel 8253/8254 timer ch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the same chip that generates an interrupt for the system tim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very 1/18.2...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ility - TIMERH works on all IBM PC, XT, AT, PS/2, and 3270 P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computers.  The source code can be compiled with either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5.0, 5.5, or Quick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TIMERH55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H  .pas:  Timer unit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H  .doc: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Demo.arc:  Demonstration file to show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a feeling of the timer, let's run the demonstration program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 with the utility. 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and run TIMEDEMO.P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Press RETURN for elapsed time since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SC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ally, to time a given event in your program, the source code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(Sync);   { Optional one time us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(Star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de to be tested goes her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(Stop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- Timer(Start) resets the initial starting value of T1 so that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equent splits will be referenced to this point in time.  You ca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re th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p - Timer(Stop) takes a split in reference to the last Timer(Star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H High Precision Timer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H High Precision Timer                      Documentation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changes the value of T2.  Subsequent uses of Timer(Stop)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tted, but there is a little overhead for its execution tha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c - Timer(Sync), placed just before the first start, resets the timer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zero count.  It is recommended that you use the default Sync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onsistent results.  The Sync parameter starts the chip timer zero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uts the next interrupt (which uses about 15-200 microsecond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he system timer) at 1/18.2 seconds away.  This makes quick ev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&lt;1/18.2 seconds) uninterrupted.  Since the system timer is independ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 time clock, it doesn't affect the time of da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head - The overhead for the elapsed time between the start and sto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t in the value T0.  The global value ElapsedTime excludes the overh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imer(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itter - Most events will be within plus or minus 3 microseconds dep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work both on IBM PC which use the 8253 chip and on the IBM AT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254 chip, it is necessary to use  the common characteristics of both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The output port to the timer for counter 0 which is a utility coun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$43 and the input port is $40.  The latch code is $00 to rea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rom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system timer is a four-byte value and updated in memory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40h:006Ch, but only the first three bytes (21 bits) are used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only counts up to 1573040 (1800AFh) ticks per day.  A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, it only amou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3040/(60*60*24) = 18.206481481 tick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he chip counts down from $0000 negatively until it wraps to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which then sends the usual interrupt every 1/18.2... secon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system timer in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Using the chip ports, we can access and lock on to the count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r and get a value.  Since it has one full word in the coun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xtended resolution of 16 bi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3040 * 2^16 = 103090749440 ticks/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93179.9704 tick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is total resolution requires a five-byte value to hold the 37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If two days are needed in the calculation which is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assing midnight, a 38 bit value will be needed, but notic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never reaches the full 40 bits of five bytes.  This mea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 byte reals are fully capable of handling the value with no los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H High Precision Timer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H High Precision Timer                      Documentation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Interrupt control while taking splits was a problem.  Since the ch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PU are independent, it is possible that the chip may try to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rupt on the bus just as the OUT code is being execut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 will read 0-2 microseconds, but the DOS timer will be one t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rt.  An easy solution is to take two readings of the DOS timer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and see if they differ - one before the chip is latch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after.  If they differ, an extra tick is needed for th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r part of the split only the timer value is small enough (&lt;10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conds) to confirm that the interrupt di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t is also important that no conditional statements are us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o that the overhead is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The wake up mode of all timer chips is mode 3, but there is no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mode 3 on the 8253 with software.  The 8254 chip made mode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ior with access to its status register, but software ac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gister is incompatible with the IBM PC.  So, TIMERH initializ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ommon mode 2.  When the program is terminated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red back to mode 3 in case anything else may expect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.  James (Jim) H. LeMay has written the Pascal version of TIMER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person to contact is Jordan Gallagher who can be contact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Forum by typing GO BPROGA from the CompuServe main menu. 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Forum for Turbo Pascal.  You can contact Jordan with his PP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73557,2342.  Messages can also be left 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ordan can also be reached by phone at (214) 539-7855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more information on the Intel 8253/8254 timer chips, refer to the Int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system Component Handbook, vol 2.  You can also call Intel litera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at 1-800-548-47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H High Precision Timer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H High Precision Timer                      Documentation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1-15-90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H High Precision Timer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