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A-,B-,D-,E+,F-,I-,L-,N+,O-,R-,S-,V-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Binary Float to IEE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released to the public domain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, there could be some errors.  Any repor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would be appreciated. Send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 Ritchey     Compuserve ID 72537,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loat4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'Soft single preci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: array[5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loat8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'Soft double preci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: array[1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loat4toExtended(d : bfloat4) 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loat8toExtended(d : Bfloat8):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se routines will convert a MicroSoft Bin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IEEE extended format.  The extended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ny M'Soft single or double number, so no over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re encountered.  The Mantissa of an extended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a BFloatx mantissa, so no trunc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can be returned to TP single and doubl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will handle the conversion.  Note that Over/Underflow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typ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Ext(ep:extende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 routine to return the hex representation of an IEEE extend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in from debugging, you may find it usefu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endedtoBfloat4(ep : extended; var b : bfloat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endedtoBfloat8(ep : extended; var b : Bfloat8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se routines are the reverse of the above, that is the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 extended =&gt; M'Soft format.  You can use TP singles and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parameter and TP will do the conversion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sult returns True if the conversion was succe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lse if not (because of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n extended can have an exponent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'Soft format Over/Underflow is hand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:  Set the Bfloatx to 0 and return a Fals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flow: Set the BFloatx to 0 and return a 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ounding is done on the mantissa.  It is simply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loat4toReal(b:bfloat4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Float8toReal(b:bfloat8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se routines will convert a MicroSoft Bin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Turbo real format.  The real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ny M'Soft single or double Exponent, so no over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re encountered.  The Mantissa of an real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a BFloat4 mantissa, so no truncation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loat8 mantissa is truncated (from 7 bytes to 5 bytes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BFloat4(rp: real; var b:bfloat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toBFloat8(rp : real; var b:bfloat8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se routines do the reverse of the above.  No Over/Underf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but truncation of the mantissa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verting Real to Bfloat4 (5 bytes to 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lways returns True, and is structured t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imilar to the IEEE forma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