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.TPU (2.0)            TP5.X Compiled Unit             CALC.TPU (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.TPU - Version 1.0 for Turbo Pascal Version 5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Released July 30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 Released Aug. 15, 1988, corrects window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 Released Dec. 27, 1988. TP5.X and TP4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othy B. Co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115 Kenmo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roit, Michigan 48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L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nit file  will  allow  a Turbo Pascal Ver. 5.X (TP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to add a Four  Function  Calculator  to any TP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th  the declaration, "Uses Calc, Meta;".  CALC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 the  calculator  "engine"  to  perform  a 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ion of  a handheld four function calculator. 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make  the  result  of  a  calculation  available,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on  into the application below the calcula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 is a unit that contains the  Metaphor  or  imag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ul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 example  calculator Metaphor tpu files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 are included, or the developer may create its META.TP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one  of  the  included  files  as  an  exampl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  then   decides  whether  or  not  a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phor, key help screen, or simply a small  window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the  numbers  entered  and  results  are display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for the given application.   Or  the 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decide to give the user a choice of a small window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taphor in the programs installation proced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mer can elect to use the unit in its defaul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.TPU (2.0)            TP5.X Compiled Unit             CALC.TPU (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binding  it  to  a  key  and   calling   the  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lculator",  in  much  the same way a help screen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LC.TPU defaults ar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o not wait for retr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indow border color is white (15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alculator display is wh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Keyboard number lock is set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lling the calculator, the current screen (CGA,  MON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,  VGA,  MCGA,  80  column text mode only) is sav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s opened displaying whatever the  developer  dec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stalled calculator should loo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window   can  be  moved  across  the  screen  in 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-cell steps, to allow any on screen  value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 from  the  application  below.  The normal numeric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+, -, /, and * perform the normal  four  function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,  e =, or &lt;enter&gt; provide Clear all, clear Ent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functions.  The right and left  arrow  keys  mo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window  on the screen.  On the enhanced keybo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pad will  allways  be  "on",  but  on  the 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the  cursor  and  numeric functions are shar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ncdKeyboard  is  set  to  FALSE,  then  the   user 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have  the number pad turned on.  The shif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then be pressed to use the right and left arrow key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the calculator across the scre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may return to the application by hitting the esca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When the calculator is called upon for later us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 calculation  is  still intact and it returns to th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osition last set by the user.   The  programmer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code  (see  the example in SAMPLE.PAS) to util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placed in the variable "PasteValue", when the ex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formed by the F10 key from within the calculato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EXIBIL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.TPU (2.0)            TP5.X Compiled Unit             CALC.TPU (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managing  its  own window, CALC.TPU frees the program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dditional interface requirements.  Developers  wa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ntrol window management must purchase the source co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colors,  number  pad control, and "wait for retrac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et  by  the  programmer,  or  by  the  user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 has   a  general  installation  procedure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has an exit flag (PasteExit : Boolean;) to 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mer  to  determine  if the users exit requir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(PasteValue : String) be pasted into the applica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urchasing  the  source code,  changes can be mad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to allow its use across networks,  utilize  a  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rocessor,  or  it  may  be  modified  for  use  in  XEN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s using one of the PASCAL compilers availabl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perating system (I read  somewhere  that  BORLAND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 its  languages  to XENIX or UNIX and that OS2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re coming soon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 REQUIRE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.TPU UNIT LICEN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veloper wishing to compile the unit, CALC.TPU,  into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 may do so by completing the Licens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ARC file and returning it  with  a  Check  or 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for Twenty Dollars ($20.00). The developer may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,  CALC.TPU in any number of applications for priv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.  There are no royalties or  other  fe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 of  the  unit CALC.TPU in an application.  CALC.T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not be distributed with any other software unles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the full ARC file, with all sample files,  CALC.TP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  files,  license  form,  and  this  documentation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.PAS SOUCRE CODE LICEN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to CALC.TPU may also be purchased for  Six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($60.00).    The  license form must be complete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.TPU (2.0)            TP5.X Compiled Unit             CALC.TPU (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ed along with a check or money order for Sixty dolla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60.00).  When  purchasing  the  source  do  not  send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 for  the  TPU.  The  source license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U.  Purchasing the source code allows  one  to  add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  such   as   memory  variable  keys,  percent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number base conversion, paper  tape  print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 printer  or  screen,  slide rule functions,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.  The source will be delivered on 5 1/4", 360K, IB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tible floppy or on 3 1/2", 720K, IBM compatible flopp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n both for an additional $3.00. Also includ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 is  a  fully  commented  source  listing  with 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 for  all  label,  constants,  types,   variab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dures, and functio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available in source code form is the same calculator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include  file  for  Turbo  Pascal  Version 3 (TP3)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ile adds approx.  5k to an executable TP3 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st of this file is Sixty dollars ($60.00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urce code to CALC.TPU, and the TP3 version, CALC.IN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the property of Timothy B. Coleman and  may 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 in  printed or electronic form, or on magen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, or any other media.  It is the responsibility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mer using this source code to respect its propriet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tur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 receipt  of  your  license application, a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and source code  for  those  requesting  it,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ed within two day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ETA files, both source and TPU, are availab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release of CALC.TPU, and may be modified free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simple methodology used by the  calculator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  may  add  many additional functions suit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c application being  designed.    Purcha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 will also allow simple recoding to support termi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network applicatio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F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.TPU (2.0)            TP5.X Compiled Unit             CALC.TPU (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nit file has the following interfac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W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Calculato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 PasteValue : Str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Contains the result of a calculation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Exit 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Flag indicating the result should be pasted.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Snow 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If set to TRUE screen writes wait for retrace.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Tint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Color of the window border.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Tint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Color of number written to the display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ncdKeyboard 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If set to TRUE number locks not turned on.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 name:          CAL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code:         34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d data:  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itialized data: 55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table:       7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ocation table:   31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number table: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processing: $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KNOWLEDGE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metimes unpredictable and  inconsistent  oper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P5 Write and Writeln procedures, led me to the dec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tilize  Brian  Foley's  SUPER!  Public Domain proced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WR.TPU.  This  file   (FASTWR.ARC)   is   available 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 in  the  Borland  Library  (GO  BOR-100, LIB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.TPU (2.0)            TP5.X Compiled Unit             CALC.TPU (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WR is used to draw the window  and  to  display 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nd  results on the screen.  FASTWR writes to the c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faster than TP5.X's own Write and it allows positio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lor  selection  in one command.  I also used FASTW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TA file for the  calculator  image  or  metaphor.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 the use of FASTWR.TPU in any programmer created ME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but  other  routines  should work fine.  If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FASTWR.ARC or did not get this  file  from  CompuSer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a note, when you mail your license form, requ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py and I'll send it with your Registration for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tilized, is the Public Domain routines in  CURSORS.T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Scott  Bussinger,  Professional  Practice  Systems, 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2. CURSORS.TPU is used in CALC.TPU to  blank  the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 calculator  use,  and  to retore it and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 after us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Brian Foley and Scott Bussinger for writing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e routin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TP  allows the executable program to be up 640K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easy  to  build a friendlier, more complete 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ddition of a calculator may at first thought seem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a rudimentary improvement.  With cheap four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s  costing  about  five  bucks  ($5.00), why wo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dding one to  an  application?    Probably  the 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ication  is  that  a user cannot paste the resul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from a handheld unit  into  the  application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 The  possibility of making an error in transf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is eliminated.  Popup windows have proven to b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way of presenting information, and a useful  wa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 something  else while in the context of a prior t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applications can benefit  from  the  addition 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appearing,  windowed  calculator.   Th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ade to most TP5.X programs in 5 to 15 minutes! 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ome example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oint of sale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ayrol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.TPU (2.0)            TP5.X Compiled Unit             CALC.TPU (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ccounting Pack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ataBase management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ord Processing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ext Edi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mmunication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preadSheet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oject management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sktop management appl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tegrated Software (call from any part of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  also   that   while   TSR  programs,  along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histicated environments such as  MicroSoft  Windows,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 built  in  calculators, these programs can use v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s of memory  and  may  not  work  smoothly  with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  It  has  also  been  stated that TS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be used in the  Compatibility Box under OS2. 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 also  do  not  work  well  in  environments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MOS/386. It is therefore more  important  that  your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 include proven, useful desktop applications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ALC.T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included in the ARC file are listed below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     TPU - The calculator un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     DOC -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1    PAS - A metaphor of a large handheld calcul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1    TPU - The compiled un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2    TPU - The metaphor of a small handheld calcul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2    PAS - The compiled un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3    TPU - A tiny window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3    PAS - The compiled un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    ME  - Read this file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  EXE - A sample program demonstarting all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  PAS - Source for the sample execu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 FRM - The license form to be printed and mai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 BAT - A batch file to print this fil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source  code is completely commented to insur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mplement CALC.TPU into your application in MINUT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.TPU (2.0)            TP5.X Compiled Unit             CALC.TPU (2.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IL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mpile CALC.TPU into an application, you must rename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ta files from meta1, meta2, or meta3, to meta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compiling one of the meta source files you must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WR.TPU  (or  recode  to  support  your choice of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) where the compiler  can  locate  it,  along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.TPU.   Read  the  file SAMPLE.PAS to see how thing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buffer is  the  perfect  place  to  send 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charcters  from the calculator.  One method of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listed below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DURE BufIn(PushInt : Integer)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$1E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B8/$40/$00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8E/$D8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FA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8B/$46/$04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8B/$1E/$1C/$00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89/$07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83/$C3/$02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3B/$1E/$82/$00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79/$07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89/$1E/$1C/$00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EB/$09/$90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8B/$1E/$80/$00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89/$1E/$1C/$00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FB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1F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de was captured from a Borland forum discussion and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remember whom to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dex := 1 to Length(LastOper)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Int := Integer(PasteValue[index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In(PushIn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 fragment above is used to stuff characters one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into the keyboard routine, BufIn.   One  other 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stuffing the buffer is given in the  file  KBD.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CompuServe's Borland SIG in LIB 2. Any number of 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to put the result of  a  calculation  into 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.TPU (2.0)            TP5.X Compiled Unit             CALC.TPU (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reading  the  file SAMPLE.PAS, you may wan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, set the variable, enhncdkeyboard, for your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keyboard, and rename one of the meta files and  recomp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first hand how easy it is to make the calculator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way you wis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S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.TPU  was  originally  a  procedure I wrote for a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mgmt. and billing system  I was  designing, 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  that  shall  remain  unnamed  since  I  have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ly have any competition.  It  worked so well  that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d  to convert it to a stand-alone TP3 program an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UBLIC DOMAIN. Within months, I had moved it into  a 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 (also  PUBLIC DOMAIN). Both went through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s and with user feedback, small bugs were iden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liminated.   Enhancments were added with every rele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rograms are  still  available  on  CompuServe's  IBMS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forum  in  LIB  12. The programs are FFC45.AR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FNC74.ARC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 have delivered to you in CALC.TPU ver.  1.0 is no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 file,  but  a  completely  debugged, enhanced produ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by thousands of users.  During the past two years,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received  countless  letters,  and Email regar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or in either TSR or stand alone form.  This respon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s believe any application utilizing CALC.TPU can onl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by its presence.  Try comparing its output to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four functio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NING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P's  floating point emulator has a range of  2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10E-39  to  1.7 X 10E38, and 11 to 12 significant dig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code has been added to prevent divide by zero  err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possible for a user to continually increment a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ultiplication to the point  of  forcing  an  overf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not  a  serious  event if you use a critical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 to intercept errors in a controlled manner.  When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.TPU (2.0)            TP5.X Compiled Unit             CALC.TPU (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occurs, the  critical  handler  can  take  over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optly  close  all  open  files and allow an orderly sh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.  Under these circumstances, the user should be ab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with no loss of current data.  Code is available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 in the  Borland SIG (LIB 1) from a back iss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  Technix  Magazine  that   provides  excellent 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s from which  a programmer can build a useful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 to suit the 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license forms and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othy B. Cole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115 Kenmoor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roit, Michigan 48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ders: 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:   713-524-63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X #:  713-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IS ID: 71355,4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