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MPI - Multiple Precision Positive Integer Arithmetic Packag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pyright 1989, KSU Research Foundation, Manhattan KS  66506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cense granted to copy, but not for sale or prof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   .doc    This is the documentation file for the pack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anying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   .8      These are the assembler source files for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p   .8      MPI.  The *.8 files are suitable for inclusion in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face .8l     with assembler-level drivers like pptest.8, below.  The *.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face .8s     files are the source for the *.obj files which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   .8s     inclusion in Pascal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p   .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face .obj    These are the assembled object files from the above *.8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facel.obj    files.  They can be included in Turbo Pascal 4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p   .obj    or (presumably, I haven't done it) linked toge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p   .obj   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est  .8      This is the sole assembler-level test/demo of MPI (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).  (See MULTP.DOC for description of it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est  .com    This is the run file from the abov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y   .sam    Input file and expected result file for a run of PPTE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fcomb.exe    These 14 files are the Pascal programs which exercise/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fcomb.pas    strate the Multiple Precision Integer (MPI) arithmet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fcomb.war    See MULTP.DOC for explanation of their functions.  The *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test .exe    files are input files for SPA:WN (my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test .pas    Automated: Warnier Notation programming system).  The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lehmr.exe    files are normal Pascal source code (for TURBO Pascal 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lehmr.pas    the *.exe files are the result of a Turbo 4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lehmr.war    are run-ready, if the appropriate 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50to1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0to128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TEST, LUCLEHMR, MERSENNE, P50TO128, and TURBTES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input files, and the output goes entire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n21  .fil    CFFFCOMB requires two input files, nsin.fil and primes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21.fil    and produces one output file, outfile.fil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21.fil    files give examples of factoring 21 digit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n29  .fil    last three show factoring of 29 digit numbers.  To ru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29.fil    rename or copy the input files to the correct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29.fil    Primes29.fil contains a great excess of primes, to supply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es21.fil contains only 50 primes, to limit m sui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