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freeware, and is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, the fee requested for useage of this softwar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file (very reaso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quested that this archive be distributed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all files herein b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 should be charged for this software beyond actu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(connect fees, diskette costs), and should in no case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should fin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OOLER.DOC    17098 bytes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55SPL.TPU     17344 bytes      Turbo Pascal 5.5 compatabl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50SPL.TPU     18192 bytes      Turbo Pascal 5.0 compatabl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TEST.PAS      2443 bytes      Sample program using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TEST.EXE     12560 bytes      Executable version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implements a text file device driver (TFDD) called '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signed to allow Turbo Pascal 4.0-5.5 programs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the printer as is normally done using the 'LST' TFD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'printer' unit which is part of Turbo Pas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rresting the operation of the program entire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s finished.  It has been tested with Espon LX/MX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  By default it uses only a 16K main memory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fine for most text documents of 3 pages.  If you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more than that at a time you'll have to wait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pand the main memory spooler buffer up to 65521 by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xpanded, or Extended memory on your computer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you can install a spooler in EMS or XMS. 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from 16K up to all of your EMS/XMS memory,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above there are actually 4 modes in which the spoo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default, put the spooler buffer in main memory o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heap.  This spooler buffer can be any size between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65521 bytes (the largest single object that can be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P he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expanded memory is available, and a LIM 3.X compat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which supports data aliasing is loaded, then a spool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6K and all the available expanded memory can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extended memory is available, and an XMS 2.0 compat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(like HIMEM.SYS from Microsoft, or some versions 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Quarterdeck, and 386^MAX from Qualitas) then a spool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etween 16K and all the available extended memory can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expanded and extended memory are not available,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scarce, then the spooler can be directed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directly to the printer, as is normally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o Turbo Pascal's LST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first pausing the spooler's print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verflowing the spooler buffer will likely lock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pause the spooler, don't feed it any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int screen is in progress then this spooler will wait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before accepting any characters to print.  So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scr bit or the system will lock up.  Also printsc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pooler has characters in i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opens the printer in non-text file mode, this allows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to be sent to the printer.  When the printer is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file driver, all 26's (End of File marker's in DO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ripped off.  If we are dumping graphic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is is obviously un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does data aliasing when using expanded memor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function with some types of software-only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s.  (It should work on all 80386 specific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s.)  This unit does however test for this capabilit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fuse to install the spooler in EMS if this capa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No function specific to the LIM 4.0 specificat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should work with any LIM 3.X compatibl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extended memory this software does not use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vailable on many 80286 &amp; 80386 based computer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of memory.  It instead requires the availability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hich are beyond the HMA.  If EMB's are not supported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fuse to load in extended memory.  This will return a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trapped in the usual way.  Note: 8K of heap spa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wap area when spooling in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PL,'This is a test string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PL,'This is a combo of variables',Variable,' and string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PL,#10#10,'This will give a couple of extra linefeed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ly visible procedures comprising this un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PRINTER' - Allows you to change which printer the spoo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aracters to, the default is LPT1.  To change to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rinter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TERSPOOLERSIZE' - Allows you to change the default 16k spool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has no effect unless the spooler device is clo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pooler size to 3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SPL);                    (* close spooler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SpoolerSize(32768);       (* increase spooler 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ite(SPL);                  (* reopen spooler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OOLFUNCS' - Allows the program to directly manupulate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ooler. It accepts an integer correspond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Clear the spooler.  This clears the contents of the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, and stops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Pause the spooler.  This clauses the spooler to stop prin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Resume' function (function 3) is used.  This may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ing something that is time critical and/o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ed until finished.  This has no effect if the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abled (ie., printing directly to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Resume printing.  This cancels the pause caused by fun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OOLERSTATUS' - Allows the program to query the status of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SplStatType' declared in this unit's interfac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ize of the spooler can be determined (a siz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either that the spooler is closed, or that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rating in the direct to printer mode (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modes and how to change them below).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in the spooler buffer to print can be ascertained.  Final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ooler is currently paused or not can be determined.  Al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e spooler is operating in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rrect mode will be returned only if the spooler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_SPOOLER_PRIORITY' - Changes the speed at which characters ar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arallel port.  The default priority, 0, sends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 second to the parallel port and uses about 6-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's clock cycles, this is Ok for most line printers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, 10, sends about 200 characters a second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, and consumes about 18-21% of the CPU's clock cyc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priority will only have a visible effect on prin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internal print buffers, lik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ur procedures/functions change the operatin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oler.  The spooler device which is by default open,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f the following to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RECT_TO_PRINTER' - Changes the mode in which the spooler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mode, to direct to printer output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no effect if the spooler device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If for some reason you don't want the spooler taking u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ie., you need every byte of heap space you can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You can close the spooler down, change the spooler to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peration, and reope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(S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_To_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ite(SP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allocate the spooler buffer, and caus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spooler to go straight to the printer instead o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buffer.  ie.,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(SPL,' .....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 same effec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(LST,' .....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OOL_IN_EMS' - Changes the mode in which the spooler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mode to spooling in expanded memory.  It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expanded memory buffer desired.  This fun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re is an expanded memory manager loaded, if that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ata aliasing, and if enough expanded memory exis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.  If these conditions are met, then 0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of 1 is returned, and the previously assigned spoo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operational. The EMS useage in this program save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of the expanded memory manager before and after us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ompatable with programs that use EMS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fail if the spooler device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pooler size is rounded up to the next largest 16K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 want to allocate a 32K spooler buffer in 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(S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pool_In_EMS(32768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write(SP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OOL_IN_XMS' - Changes the mode in which the spooler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mode to spooling in extended memory.  It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extended memory buffer desired.  This fun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re is an extended memory manager loaded, if that 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Extended Memory Blocks, and if enough expanded mem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e request.  If these conditions are met, then 0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a value of 1 is returned, and the previously assigned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remains operational.  This function will fail if the spool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pooler size is rounded up to the next largest 4K block siz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mum of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 want to allocate a 32K spooler buffer in X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(S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pool_In_XMS(32768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write(SP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OOL_IN_MEMORY' - Changes the mode in which the spooler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mode to spooling in main memory.  As indic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have no effect if the spooler device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when your program starts the spooler is printing direc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pooler was unable to install itself normally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in this case is any output normally directed through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nted directly to the printer instead, as in "Direct_To_Pri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auses of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was insufficient heap space to install the defaul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MS is available you may still allocate an EM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 that fashion.  The remedies are : Free up some hea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ut the spooler in 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More critical, a key DOS flag could not be located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afe to install the spooler.  There is no remed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ttempts to open the spooler in any other mod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rror condition.  This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cases where the calling one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functions (Rewrite,Writeln,Write) can caus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with I/O error checking off you'll be able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nd preven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return codes which can occu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,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:  Out of paper, Device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:  Failure allocating EMS or XMS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Only if you try to allocate the EMS or XMS spoole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3 :  If the spooler cannot allocate memory for i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Heap either too small or fragmented, main memory spool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interface for the spool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this unit for Turbo Pascal 4.0 you will have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piler directives which do not exist in TP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A+,R-,S+,I+,D+,F-,V-,B-,N-,E-,L+,O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} INTERFACE 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Clear  = 1;     { Clear the spool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Pause  = 2;     { Pause the spooler's print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Resume = 3;     { Resume spooler print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WhereType = (DirectTOPrinter,InHeap,InEMS,InX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Sta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ToPri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olWhere : SpoolWher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 : TEXT;       { New text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poolFuncs(Operatio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poolerStatus(VAR Spoolstat : SplSta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etPrinter(Port : BYTE);             { Change the printer spl sends to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lterSpoolerSize(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et_Spooler_Priority(NewPriorit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irect_To_Printer;                   { Select Mode of Spool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Spool_In_EMS(Size : 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pool_In_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pool_In_XMS(Size : LongIn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ND of interfa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ming unit and find it useful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it's continued development, and the develop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ming tools for serious pascal developers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  In addition to peace of mind, for your $10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ight to use this unit in your programs royalty fre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ational/postal money orders or a check drawn on a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you'd like to customize this unit for your applic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$30 (and specify media preference) I'll send you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decide to pony up this minor utilization fee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ould appreciate any bug reports or sugges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glas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8 Murr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3C 2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Webb (hereafter refered to as 'the author')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  The author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or any other reason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done his very best to make sure that everything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ve documentation is correct.  However,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errors that may appear in the descrip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lthough he would like to hear abou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^Max is a trademark of Qualit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POOLER is sprung on an unsuspect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printing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hich didn't allow you to close the spooler withou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on.  This is real annoying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'SPOOLERSTATUS' which caused divide by zero erro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rect_To_Printe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ode to allow a program using the spooler to load even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re was insufficient heap for the default spoo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spooler couldn't find the DOS Critical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ability to use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un-time customizable priority setting which affec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(useful for high speed printe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