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ASERPRT.PAS file produces a unit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 with a HP LaserJet o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only used formatting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functions.  Each function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ppropriate HP PCL control cod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that the function calls would be mad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(lst," or a "WRITELN(lst,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difficult problems I had in trying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outs was using the shading feature to sh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.  Ted Dickens, Sysop of the HP Forum (76701,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the right way to accomplish this t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dited version of several messages h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how this is accomplishe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included in the LZRTPU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DETXT.PAS) was originally written by T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.  I have modified it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T.TP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to position the curs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+ (or later): row/col, dot/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oint/decipoint.  The three are not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this discussion, assume the top margin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at the left unprintable margin is 0.25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point/decipoint control sequence, &lt;esc&gt;&amp;a720v144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move the cursor to 1" (720/720) from the top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5" (1440/720 + 0.25" unprintable region)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/dot control sequence, &lt;esc&gt;*p300y600X,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  With either comman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exactly 1" from the top of the paper and 2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edge.  If you were to draw a single d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it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even though there are 10 characters per inch and 6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ch, the row/col control sequence, &lt;esc&gt;&amp;a6r20C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ve the cursor at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eft 2.25" from the left edge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pacing will be at 6.75 rows from the top -- no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might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etty good reason for this.  Think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/______ Baseline is set to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\       of the current VMI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extra nudge moves the cursor so th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ell will fall at the specified lo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-- the TOP of the first character w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1" from the top edge and 2.25"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only time that the difference is even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mixing text and graphics.  (Shading is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the LaserJ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shading a line of text, the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the cursor up 75 percent of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l the desired 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the cursor down 75 percent of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up and down cursor mov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Height     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i       (decipoints)    (deci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180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120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90               6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height = (1 inch/X lpi)*(720 decipoin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discussed above are used in thre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first (SHADETXT.PAS)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RTPU.ZIP file.  The other two (SHADE1.PAS and SHADE2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Library 0 of the HP forum.  SHADETXT.P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 showing alternating lines of shad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1.PAS produces a pattern similar to "green bar"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rtrait format while SHADE2.PAS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e landsca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browse the HP library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3.PAS file.  That is the origi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TXT.P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