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freeware, and is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the fee requested for useage of this softwar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file (very reaso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quested that this archive be distributed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all files herein b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should be charged for this software beyond actu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(connect fees, diskette costs), and should in no case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hould fin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ER.DOC     12417 bytes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55SPL.TPU     14464 bytes      Turbo Pascal 5.5 compatab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50SPL.TPU     15216 bytes      Turbo Pascal 5.0 compatab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TEST.PAS      1794 bytes      Sample program using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TEST.EXE     11152 bytes      Executable version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mplements a text file device driver (TFDD) called '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signed to allow Turbo Pascal 4.0-5.5 programs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the printer as is normally done using the 'LST' TFD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printer' unit which is part of Turbo Pas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rresting the operation of the program entire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s finished.  It has been tested with Espon LX/MX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  By default it uses only a 16K main memory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fine for most text documents of 3 pages.  If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more than that at a time you'll have to wait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and the main memory spooler buffer up to 65521 by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xpanded memory on your computer you can install a spoo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.  It can be any size from 16K up to all of your EMS mem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above there are actually 3 modes in which the spoo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default, put the spooler buffer in main memory o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heap.  This spooler buffer can be any size between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5521 bytes (the largest single object that can be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P 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expanded memory is available, and a LIM 3.X compat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which supports data aliasing is loaded, then a spool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6K and all the available expanded memory can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expanded memory is not available, and regular memory is sca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pooler can be directed to dump character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as is normally done when writing to Turbo Pascal's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first pausing the spooler's print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verflowing the spooler buffer will likely lock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pause the spooler, don't feed it any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int screen is in progress then this spooler will wait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before accepting any characters to print.  So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scr bit or the system will lock up.  Also printsc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pooler has characters in i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opens the printer in non-text file mode, this allows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to be sent to the printer.  When the printer is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file driver, all 26's (End of File marker's in DO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ripped off.  If we are dumping graphics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s is obviously un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does data aliasing in expanded memory, and theref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 with some types of software-only expanded memory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should work on all 80386 specific expanded memory e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does however test for this capability an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install the spooler in EMS if this capa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No function specific to the LIM 4.0 specificat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should work with any LIM 3.X compatibl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PL,'This is a test string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PL,'This is a combo of variables',Variable,' and string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PL,#10#10,'This will give a couple of extra linefeed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ly visible procedures comprising this un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PRINTER' - Allows you to change which printer the spoo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aracters to, the default is LPT1.  To change to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rinter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TERSPOOLERSIZE' - Allows you to change the default 16k spool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has no effect unless the spooler device is clo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pooler size to 3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SPL);                    (* close spooler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SpoolerSize(32768);       (* increase spooler 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e(SPL);                  (* reopen spooler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OOLFUNCS' - Allows the program to directly manupulate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ooler. It accepts an integer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Clear the spooler.  This clears the contents of the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, and stops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Pause the spooler.  This clauses the spooler to stop prin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Resume' function (function 3) is used.  This may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ing something that is time critical and/o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 until finished.  This has no effect if the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abled (ie., printing directly to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Resume printing.  This cancels the pause caused by fun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OOLERSTATUS' - Allows the program to query the status of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SplStatType' declared in this unit's interfa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ize of the spooler can be determined ( a siz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either that the spooler is closed, or that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rating in the direct to printer mode (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modes and how to change them below)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in the spooler buffer to print can be ascertained. Final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ooler is currently paused or not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hree procedures/functions change the operatin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oler.  The spooler device which is by default open,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f the following to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RECT_TO_PRINTER' - Changes the mode in which the spooler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mode, to direct to printer output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no effect if the spooler device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If for some reason you don't want the spooler taking u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ie., you need every byte of heap space you can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You can close the spooler down, change the spooler to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peration, and reope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(S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_To_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ite(SP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allocate the spooler buffer, and caus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spooler to go straight to the printer instead o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buffer.  ie.,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(SPL,' .....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 same effec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(LST,' .....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OOL_IN_EMS' - Changes the mode in which the spooler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mode to spooling in expanded memory.  It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expanded memory buffer desired.  This fun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an expanded memory manager loaded, if that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ata aliasing, and if enough expanded memory exis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.  If these conditions are met, then 0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of 1 is returned, and the previously assigned spoo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operational. The EMS useage in this program save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of the expanded memory manager before and after us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mpatable with programs that use EM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fail if the spooler device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pooler size is rounded up to the next largest 16K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 want to allocate a 32K spooler buffer in 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(S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pool_In_EMS(32768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write(SP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OOL_IN_MEMORY' - Changes the mode in which the spooler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mode to spooling in main memory.  As indic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have no effect if the spooler device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cases where the calling one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functions (Rewrite,Writeln,Write) can caus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with I/O error checking off you'll be able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nd preven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return codes which can occu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,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:  Out of paper, Device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:  Failure allocating EMS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Only if you try to allocate the EMS spoole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3 :  If the spooler cannot allocate memory for i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Heap either too small or fragmented, main memory spool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interface for the spoo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this unit for Turbo Pascal 4.0 you will have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iler directives which do not exist in T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,R-,S+,I+,D+,F-,V-,B-,N-,E-,L+,O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} INTERFACE 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Clear  = 1;     { Clear the spool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Pause  = 2;     { Pause the spooler's print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Resume = 3;     { Resume spooler print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StatType = RECORD                { Used in calls to 'SpoolerStatus'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ToPri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 : TEXT;       { New text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poolFuncs(Operatio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poolerStatus(VAR Spoolstat : SplSta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Printer(Port : BYTE);             { Change the printer spl sends to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lterSpoolerSize(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rect_To_Printer;                   { Select Mode of Spool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Spool_In_EMS(Size : 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pool_In_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ND of 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ming unit and find it useful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t's continued development, and the develop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ming tools for serious pascal developers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 In addition to peace of mind, for your $10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ight to use this unit in your programs royalty fre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al money orders or a check drawn on a Canadian bank. (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 the mail is a bad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decide to pony up this minor utilization fee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ould appreciate any bug reports or sugges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glas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8 Murr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3C 2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Webb (hereafter refered to as 'the author')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 The author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done his very best to make sure that everything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correct.  However, the author assumes no responsibility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ppear in the descriptions of this software (although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bou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