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55C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osophy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unts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ERFORMANCE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 Math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/ String Conversions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handling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andling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mprovements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Speeds 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PEED TESTING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ler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 Timer 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Application Products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SYST55C replacement unit for Turbo Pascal 5.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would you like to speed up your Turbo Pascal 5.5 programs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a single line of code?  You have just found the easiest way to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!  SYST55C replaces the SYSTEM.TPU in your TURBO.TPL library with 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which has much faster algorithms for over 30 built-in procedur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like Pos and Div.  See as much as 800% increas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can you do it?  Simply run a batch file to replace your SYSTEM.TP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any program you compile will automatically have the faster algorith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de to change.  And you get the exact same results - only fas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TL - Borland has been gracious enough to make the Run-Time Libr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TL) assembler source code available to any user for their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s (for a license fee of $125).  There are six units specific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P 5.5 in the RTL and the SYSTEM unit is by far the most significant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would anyone want to take the time for a critical look a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damental code?  Most programmers are trying to stay busy and produ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s.  But after getting a copy for ourselves, we notic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were some ways that we could trim the amount of time that the CP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nds on a number of SYSTEM routines.  And if these routines can be s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, then your overall applications can be sped up as well -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ny of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itical Look - We decided to take whatever time it took to go 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the SYSTEM unit to produce the fastest code possible.  Here ar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hings we consi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reated 16-bit transfer methods in lieu of 8-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placed PUSH/POP with MO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bined register/flag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duced routine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ightened clocks in intensive lo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ested for CPU in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CPU registers in lieu of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pass-through conditional ju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d redundant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ome routines, this would reduce the amount of code to acheiv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.  In others, a few extra bytes greatly increased the spe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55C is the final result of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SYST without risk!  If you find that SYST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LI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Due to Borland's License Agreement on the Run-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 (RTL), we are not authorized to release source code bas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TL no matter what modifications we have made.  So, at the current ti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 will not be available for release and will just be mana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Eagle Performance Software.  Please contacts us for the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register before December 31, 1990, you will be sent an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er system unit than the one supplied in this archive.  Plus,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a 50% extra discount on our STRG55C string handling unit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.  For personal contact, Jordan Gallagher can be reach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Forum by typing GO BPROGA from the CompuServe main menu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um for Turbo Pascal.  You can contact Jordan with his PPN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557,2342.  Messages can also be left 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ordan can also be reached by phone at (214) 539-7855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.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ow to install the new SYSTEM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SYST55C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55c .bat:  Automatic installation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55c .tpu:  System replacement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55c .doc: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55  .pas:  A simple time test routine for reps/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lic: 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ment.lic:  Statement for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Files have been archived using PKZIP.  They should be authentically verfied </w:t>
      </w:r>
    </w:p>
    <w:p>
      <w:pPr>
        <w:pStyle w:val="PreformattedText"/>
        <w:bidi w:val="0"/>
        <w:jc w:val="left"/>
        <w:rPr/>
      </w:pPr>
      <w:r>
        <w:rPr/>
        <w:t>|  after extraction with our company name -  Eagle Performanc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stall the new system unit, simply run the SYST55C.BAT file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P55 directory.  But just to make you feel comfortable about running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what it do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It creates a back-up copy of your current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.TPL in a file called TPL-BOR.TPL.  (BOR = Bor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t then creates a second copy of this library in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PL-EPS.TPL.  (EPS = Eagle Performance 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n it modifies TPL-EPS.TPL by install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nally, TPL-EPS.TPL is copied to TURBO.TP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s a clean-up measure, SYSTEM.TPU is deleted.  So b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your original ZIP file of SYST55C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stallation only needs to be done one time.  In fact, it won't le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it more than once.  Should you ever want to go back to your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, simply copy TPL-BOR.TPL to TURBO.TPL. To install,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Go to your TP directory and be sure that TURBO.TP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UMOVER.EXE exist.</w:t>
      </w:r>
    </w:p>
    <w:p>
      <w:pPr>
        <w:pStyle w:val="PreformattedText"/>
        <w:bidi w:val="0"/>
        <w:jc w:val="left"/>
        <w:rPr/>
      </w:pPr>
      <w:r>
        <w:rPr/>
        <w:t xml:space="preserve">|    2. If you are upgrading to a new version of SYST, be sure </w:t>
      </w:r>
    </w:p>
    <w:p>
      <w:pPr>
        <w:pStyle w:val="PreformattedText"/>
        <w:bidi w:val="0"/>
        <w:jc w:val="left"/>
        <w:rPr/>
      </w:pPr>
      <w:r>
        <w:rPr/>
        <w:t xml:space="preserve">|       that TURBO.TPL is considered your "original" library. (If </w:t>
      </w:r>
    </w:p>
    <w:p>
      <w:pPr>
        <w:pStyle w:val="PreformattedText"/>
        <w:bidi w:val="0"/>
        <w:jc w:val="left"/>
        <w:rPr/>
      </w:pPr>
      <w:r>
        <w:rPr/>
        <w:t>|       not, copy TPL-BOR.TPL to TURBO.TP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lso be sure that there are NO files named SYSTEM.TP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L-BOR.TPL, or TPL-EPS.TPL in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py SYST55C.TPU and SYST55C.BAT into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un SYST55C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mpile your program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bout it.  Now you can enjoy what computers are meant for -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E R F O R M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you which algorithms were improved and the rang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improvements.  Speed increases were checked on a 386/20Hz compu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will vary between applications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NT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integer math speed is greatly improved.  Intel 80386 user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joy even greater speed since the algorithms check for the CPU.  A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lin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1 := abs(i2 * i3 div i4 mod i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get these increases in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/ mod (16-bit cpu's)      250-63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/ mod (32-bit cpu's)          8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                               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/ STRING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s from string to scalars and vice-versa are improved in spe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.  The improvement is readily noticed.  Scalars are bytes,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ers, integers, words, and long integers.  Some values of real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affected, but it is minimal.  The procedures Str and Val are dir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fected as well as conversions in Read, ReadLn, Write, and WriteL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s.  Intel 80386 users will also notice an additional increas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ince the routine detects the CPU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 (scalar)                  40-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 (scalar) (32-bit cpu's)   55-12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 (scalar)                      1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 handling is improved mostly by using 16-bit transfers instea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8-bit handling.  Plus, the algorithms are more efficien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the string, the more apparent the increase in speed.  The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s below reflect the maximum increase on 255-cha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erformance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, storing, moving      up to  70%  (such as ":="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                    up to  70%  (such as Str1&lt;Str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                          up to 34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                        up to  6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                up to  3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/ Delete               up to 4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t char to string                 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handling is also improved slightly overall, but the variable rang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greatly.  Improv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/superset relation      up to  1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ion                          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                                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variable range            up to 85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component                         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                           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cedures have also been improved with more efficient prepa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OS interfaces.  But depending on your version of DO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iciency of your hardware, you may or may not see any differe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  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      Mk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      Ch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Block    Rm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f objects is also improved up to 9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r programs use all of the new features, they would increas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by only 347 bytes - not a bad trade-off for the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register, you will be sent an even faster system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added features of variable and memory handling.  Plus, you can </w:t>
      </w:r>
    </w:p>
    <w:p>
      <w:pPr>
        <w:pStyle w:val="PreformattedText"/>
        <w:bidi w:val="0"/>
        <w:jc w:val="left"/>
        <w:rPr/>
      </w:pPr>
      <w:r>
        <w:rPr/>
        <w:t>|  register for STRG56 string unit at a 50% discount before December 3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erformance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 P E E D   T E S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iest way to see differences in speed is to run your program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filer program such as the one provided by Borland called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iler.  This program is provided with Turbo Assembler/Debugger 2.0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display the actual time used in the time-sensitive portions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that you want to observe.  This tool can give you the proof you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speed improv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not have access to a profiling tool, a simple rate timer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included called RATE55.PAS so you can test your own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Code - The program is already set to run testing the DIV oper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run it as is, the program will run about 2 seconds and a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of "Reps/Second".  This tells how many times the seque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was executed.  The higher the number of reps, the faster the spe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test the program under either TPL-BOR.TPL or TPL-EPS.TPL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ing the appropriate file to TURBO.TPL.  The increase in speed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n by comparing the results between the two system units.  You can mod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in the "Insert Code" area to test any sequence of cod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t Variables - Sometimes you will need to reset a variable to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value before testing again.  Since you don't want the tim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s to reset the variables to affect the results, they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tracted out.  The RATE55 program automatically does this. 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ere to test the DELETE procedure, you code may look something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char (MyStr,256,'a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Str[0] := 25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MyStr,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lines do the job of resetting the MyStr variable.  Instea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ing these two lines in the "Insert Code" area, they should be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ResetVariables procedure.  Only the last line should be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Insert Code" area.  If you check out the code, you'll se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tVariables procedure is used for both resetting the variables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 subtracted out of the final result.  This gives you a true valu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ps/Seco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 - Different from repeatedly resetting a variables, use the I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for a one time initialization.  This will allow you to preser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n value throughout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sPerSec - The variable RepsPerSec (or R) is the variable to observ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watch window for the final results which is also output to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your choice and see how much SYST55C improves you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peed Testing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both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and Turbo Pascal.  Our pledge is to provide you quality produc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aralleled performance and ease of use.  All registered users recei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source code when a signed license agreement is returned.  (SYS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not eligible for source code release.  Contact us for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- Extremely-high speed string processing routines for string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, and all types of numbers including case, classific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, conversions, copy, count, delete, format, justific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, parse, position, replace, search, sort, tabbing, ASCIIZ,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match/ignore case and many more - 109 routines in 6.3kb or 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G55.ZIP   STRG55.ZIP  TP55       10-01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G56.ZIP   STRG56.ZIP  TP55       11-15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5.ARC   QWIK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6.ARC   QWIK55.ARC  TP4-5.5    11-01-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QWKC21.ARC  TC2        07-06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window utilities available today.  It offers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utilities for full window control and managemen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ly never thought possible.   They are simple and yet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with high speed and tight code.  With WNDW, you can cho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solute writing routines of QWIK, the window- relative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of WNDW, and even customize your own.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s the powerful direct screen writing routines of QWIK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high speeds!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have virtual titl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ed hidden windows saved in 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s all video pag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justable-rate moving, resizing, and scroll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ll windows can be randomly accessed, not just stacked or tile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28 window-relative writing rout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15 different border styles with shadow and zoom effects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line drawing procedur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cursor mode control for each window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in all text modes and column mod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nly 13k bytes of code if all 69 utilities ar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d in all other Eagle produc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5.ARC   WNDW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TC2        08-01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8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field entry with either fixed column or flexible column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5.ARC   PULL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1.ARC  PULC21.ARC  TC2        08-01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ROGA for TP and GO BPROGB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8-03-90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a (11-05-90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Copy routine for negative values of count as integ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u of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5.5b (11-10-90):</w:t>
      </w:r>
    </w:p>
    <w:p>
      <w:pPr>
        <w:pStyle w:val="PreformattedText"/>
        <w:bidi w:val="0"/>
        <w:jc w:val="left"/>
        <w:rPr/>
      </w:pPr>
      <w:r>
        <w:rPr/>
        <w:t xml:space="preserve">|    . Fixed variable range set routine.  Last value was considered 1-based </w:t>
      </w:r>
    </w:p>
    <w:p>
      <w:pPr>
        <w:pStyle w:val="PreformattedText"/>
        <w:bidi w:val="0"/>
        <w:jc w:val="left"/>
        <w:rPr/>
      </w:pPr>
      <w:r>
        <w:rPr/>
        <w:t>|      and stayed one short of the given range.  Reset to 0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5.5c (11-13-90):</w:t>
      </w:r>
    </w:p>
    <w:p>
      <w:pPr>
        <w:pStyle w:val="PreformattedText"/>
        <w:bidi w:val="0"/>
        <w:jc w:val="left"/>
        <w:rPr/>
      </w:pPr>
      <w:r>
        <w:rPr/>
        <w:t xml:space="preserve">|    . CLD left out of Str procedure (Str2Int) sometimes indicating an </w:t>
      </w:r>
    </w:p>
    <w:p>
      <w:pPr>
        <w:pStyle w:val="PreformattedText"/>
        <w:bidi w:val="0"/>
        <w:jc w:val="left"/>
        <w:rPr/>
      </w:pPr>
      <w:r>
        <w:rPr/>
        <w:t>|      invalid number string and the value of zero.</w:t>
      </w:r>
    </w:p>
    <w:p>
      <w:pPr>
        <w:pStyle w:val="PreformattedText"/>
        <w:bidi w:val="0"/>
        <w:jc w:val="left"/>
        <w:rPr/>
      </w:pPr>
      <w:r>
        <w:rPr/>
        <w:t>|    . Documentation length reduced 1 row for convenience of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riginal Turbo Pascal Runtime Library is copyright (C) 1990 by Bo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 is copyright (C) 1990 by James H. LeMay for Eagle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 All Rights Reserved.  Protected by the United States Copy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