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87 1.1 - Turbo Pascal units to improve coprocessor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D.J. Murdo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DECODE87.PAS copyright 1985,86,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5.5 doesn't handle floating point errors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rrors that are reported as run-time "Error 207" is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ten the error address is miscalculated, so you don't have a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look for them.  ERROR87 is a unit that attempts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problems - it gives more informative error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improve on the calculation of the err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87 unit doesn't interface anything.  When you use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the loaded copy of the system library, and installs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looks for run-time coprocessor errors.  (I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in memory; it won't affect the copy of the library tha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the executable fil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rror occurs, transfer is passed to the ERROR87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If the error was an "Invalid Floating Point Oper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run-time error 207, ERROR87 springs into action.  First, it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coprocessor in memory.  (The patch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as to prevent it from clearing the coprocessor's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RROR87 could get a look at them.)  Then, it diss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record to try to work out the cause of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e post-mortem is to decode the instruct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ased on L. David Baldwin's excellent UNINLINE dis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looks at the coprocessor's record of which instruction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, to see if TP has given the wrong error address.   Fin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ceeds through tests of what I think are the most likely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valid opera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ing the square root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ing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verflowing the stack by recursive calls, or very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perating on NaNs ("Not a Number"s), probably becaus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n't properly initialized, or a library routine like ln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assed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flowing the stack, by a bug in assembler or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ints a message describing the error, and passes control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87 adds several kilobytes to the size of the program,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the standard output device, so you would probab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it while debug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 calculates the trunc() function in a funny way.  ERROR87 will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recognize the error if the truncation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rocessor doesn't know the code segment of an instruction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ar address.  If TP can't find the instruction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given by ERROR87, you'll have to generate a .MAP file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ich segment the address is in, and manually adjust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.  For example, if the program dies with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is not a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207 at 0000:46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P can't find location 0000:46E3, take a look at the link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Stop   Length Name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H 0008CH 0008DH TEST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H 00ABEH 00A2FH ERROR87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C0H 0135FH 008A0H DECODE87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60H 04927H 035C8H SYSTEM             CODE   &lt;--- it'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30H 073B9H 02A8AH DATA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3C0H 0B3BFH 04000H STACK  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3C0H 0B3C0H 00000H HEAP        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map it's clear that one of the system routines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and there's not much you can do to find it. 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calculate ln(-1).)  If it had turned out to be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you could ask the compiler to find it by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136:3383, i.e. (start div $10):(reported address -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87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87.PAS  - source code to the error handl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87.PAS - source code used to decod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V87.ZIP     - a little TSR to fix a bug in Desqview 2.26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ashes windows on coprocess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I.ZIP      - a little program to turn on NMI handling on XT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that they don't crash on coprocess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87 is shareware.  That means you can try it out for free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at it helps you and you want to keep it, you must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10; send a cheque or money order for tha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ian or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John 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loo, Ontario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L 1B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answer technical questions from registered users, 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me at the above address, or by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watstat.waterloo.edu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node 1:221/177.40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bug reports from you even if you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DECODE87 is closely based on L. David Baldwin's UN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 release my contributions to it to the public domai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ecoding remains under his copyright.  He has relea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- August 1990 - added detection of trunc() and round() over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 forgot i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August 199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