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lagTest version  2.0�  27-03-94     Copyright (c) 1994 by Erik de Ne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tests the behavior of the Intel 80XXX CPU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structions or instruc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report is written about how the flags were af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outine, which is called with a predefined rang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e output can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Test will report the state of all nine condition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een ( 8*2 + JCXZ ) possible conditional jumps can b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seventeen seem to exist, but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number of multiple names - e.g. JNB (Jump if No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actly the same instruction as JAE (Jump if Above and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NC (Jump if No Carry) - see also the summa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xisting flag bit numbers are used to indic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more than one flag, or o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identified in the output by us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conditional jumps that test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JCXZ  =     CX=0               CX regis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JGE   =     SF=OF              Greater or Equal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JG    =     ZF=0 and SF=OF     Greater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JA    =     CF=0 and ZF=0      Above        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or conditions are either  SET, CLEARED, FLIPPED,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here means that certain conditions are inconclus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"ABOVE" condition means CF=0 and ZF=0 , but w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flags displays any action other than a simpl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, FlagTest will label the combined result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instructions, specific flags are officially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fined" by Intel - like the state of the parity, sign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fter a MU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n most cases they DO get set or cleared - as Flag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- but you are warned not to rely on the same resul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, or on all generations of Intel CPU's and thei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 pascal source code can be recompiled to test an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struction for any input range; just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count and Endcount, and put the instruction(s) to be analy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assembler in the procedure TestRoutine. The glob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sized variable COUNT contain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created FlagTest to help design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combinations of conditional jump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XZ  Label0   ;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   Label4   ; CX =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   Label3   ; C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   Label2   ; C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O   Label1   ; C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example has limited practical value (the JPO is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ernative zero-checking methods that avoid using JCXZ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86+ processors) but it does illustrate how to squeez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it of information from the flag-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may be distributed as copyrighted "freeware"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modified and the copyright notice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comment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de Neve        Internet:  100121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100121,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-  Summary of INTEL 80XXX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                                 Will jump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     Jump if Carry                         C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   Jump if Below                         C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E   Jump if Not Above or Equal            C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 Jump if Not Carry                    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    Jump if Not Below                    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    Jump if Above or Equal               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    Jump if Above                         CF=0  and 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BE   Jump if Not Below or Equal            CF=0  and  Z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 Jump if Not Above                     CF=1  or 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    Jump if Below or Equal                CF=1  or 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 Jump if CX Zero                       C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 Jump if Overflow (signed)             O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Jump if Not Overflow (signed)         O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    Jump if Parity                        P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   Jump if Parity Even                   P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    Jump if No Parity                     P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    Jump if Parity Odd                    P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 Jump if Greater or Equal (signed)     SF=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    Jump if Not Less (signed)            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E   Jump if Not Greater or Equal (signed) SF &lt;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 Jump if Less (signed)                 SF &lt;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 Jump if Signed (signed)               S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   Jump if Not Signed (signed)           S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 Jump if Equal                        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 Jump if Zero                          Z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 Jump if Not Equal                    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 Jump if Not Zero                     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 Jump if Greater (signed)              ZF=0  and  SF=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LE   Jump if Not Less or Equal (signed)    ZF=0  and  SF=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G    Jump if Not Greater (signed)          ZF=1  or  SF &lt;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 Jump if Less or Equal (signed)        ZF=1  or  SF &lt;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