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MOD is a program that allows you to reassign the hot key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T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the program to disk to create HOTMOD.EXE.  (You can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you really want to.  Just remember that any hot ke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hile in the IDE will not take effect until you exi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modified TURBO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OTMOD in the same directory that contains your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TMOD displays a menu showing all hot key command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the cursor arrow keys, move the cursor to the hot ke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the key that you want to use as the new hot ke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name of the new key will appear in pla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 Only keys that return extended key codes are allow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Appendix B, Table B.2 of the Turbo Pascal 6.0.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If you press an invalid key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you can disable a hot key by pressing Ctrl-@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has been disabled, that key is then available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ditor function or macro by using Borland's TEM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eat steps 4 and 5 until you have made all desired chan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nished, press the Esc key.  If you have made any changes, HO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to TURBO.EX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Y' if you want to save the changes, or 'N' if you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OD attempts to change the hot key helps in the menus an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ny hot key you change.  This only works if the name of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same number of characters as the old key.  For example "Alt-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t into the space formerly used by "Ctrl-F1", but "Shift-F10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key name does not fit, or the hot key function is disabled, HO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asterisks in place of the old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fixe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on Schuster [76666,23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