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complete commercial package. It is being distribu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ectronically in order to address the rising demand for CC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s. By distributing it in this manner, we avoid the handl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lved in distribution by mail, advertising, and so on, and redu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cost to the [minimal] licensing fee that is necessary in orde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y with copyright laws. Licensing is, nevertheless, requir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latest versions of CCS software, consult your local compu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board systems, or else log on to CompuServe, access the IB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Finder ("GO IBMFF"), and search for files with the keyword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JOAN", "RIFF", or the name of the program that you are looking f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WISE CONSULTING SERVICES      �    Voice Mail: (703) 450-71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813                          �    Internet:   bob@grebyn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ean, VA 22101 USA                  �    CompuServe:      72355,3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Joan Riff's READOBJ OBJ/LIB fi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9 (Aug 19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umps .OBJ and .LIB files in a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Every compiler writer seems to want to [re]defin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 files. This program handles *MOST*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Borland DOS object records, but no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to keep up with the multitudinous off-the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hich are introduced practically daily by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readobj [flags] filename [[flags] 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 the name of an .OBJ or .LIB file to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accept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gs'     may be preceded by '+' to turn an option ON, or by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flags identify single object file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flags generally combine a specific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lect group of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Recor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             Affects *ALL* lower-case flags (reco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             Both Block Start (BLKDEF) &amp; Block End (BL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             Externals (EXTDEF) &amp; Publics (LOCSYM &amp; PUB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              Display filename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   (all)      Dump raw record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   (all)      Display record positio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              Both module start (THEADR) and module end (MOD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            Special Publics (LOCSYM &amp; PUBDEF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              Special Externals (EXTDEF/LOCSYM/PUBDEF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  MODEND     Special true in-memory module siz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   (unknown)  Handle unknown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              Verbose output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  BLKDEF    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   COMENT     CO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  EXTDEF     Ex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   FIXUPP     Fix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   GRPDEF    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  LIDATA     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   BLKEND    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   LOCSYM     Locsym declarations (like PUB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   THEADR     Module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   LNAMES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   MODEND     Module e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   PUBDEF     Publ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   LPUBDF     Local (debugger)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   SEGDEF    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   TYPDEF     Typede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   COMDEF     Commu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   LEDATA     Enum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   MSLIBR     Libr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   MSLEND     Library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   LINNUM    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flags may be preceded by either '-' or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used is irrelevant. The effect is the same regard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nnnn    Start dumping at byte offset nnn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nnnn    End dumping with byte offset nnn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th of the above flags, nnnn may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nn       Interprete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nnnn       Interpret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nnK      Interpreted as a decimal number of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erhaps the most common use of this program i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RUE* (i.e. - in-memory) sizes of modul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(for a given library FOO.LIB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obj +SV FOO.LIB &gt;sizes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