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JMPS.PAS:  setjmp/longjmp support for overlayed turbo pascal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Stephens,    compuserve 71621,22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il/91  V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SETJMPS.PAS for details on procedures setjmp,jmp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JMPS.PAS  - unit that contains setjmp, jmp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JMP.ASM   - assembly for setjmp/jmp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MPTEST.PAS    - example test program for setjmp/jmp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1.PAS   - overlayed unit in tes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2.PAS   - overlayed unit in tes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CSF.INC - include file used in exampl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tains example of localC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