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-Ref 5.0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ource Listing and Cross Referen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4.0 and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89 by Synergy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pillion, NE  6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# 72617,1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Right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ergy   Software  Solutions  (hereafter  denoted  as  S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s all rights of ownership of the product called T-Ref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 States and International laws of commerce.   T-Ref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 of  SSS.  However SSS hereby expressly authoriz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ful  distribution  of the enclosed software  to  other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uals  or companies.   SSS does NOT authorize,  nor waive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rights provided under the protection of copyright la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s the right to withdraw distribution rights at any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such time, notic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Version  5.04S is a shareware product.   It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 or freeware program.   Shareware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 a  specific  period of time in which to tes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you are required to register your  copy.   Thus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to use T-Ref,  you are expected to REGISTER your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SS  gives  all potential personal and/or  company/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ers  a full 60 day trial period in which to determine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is of use to them.   At such point, individuals using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personal use are expected to register their copy  with  S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ies and corporations that use T-Ref beyond the 60-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 MUST  register their copy with SSS,  or CEASE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iscounts are available for site licensing. 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fees are noted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 Light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Files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Started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ment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- Introduction to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-Ref Can Do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's "Driver" Program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File I/O Area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ource Lister Area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ross Reference Lister Area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Function Keys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hanging the Parameter Settings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Exiting T-Ref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Executing the "Scanner" Program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T-Ref's "Scanner" Window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-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Source Lister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ptions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 and Identifiers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ing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Level Numbering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Level Numbering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iagramming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Commenting  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Procedure/Function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Markers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- The Cross 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Reference Lister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evel     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election        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Within Conditional Compilation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Table Listing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nalysis         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clared Identifiers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Reference Listing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ired Identifiers           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-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Include Files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Listing Headers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ing         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- 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ntrol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          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- T-Ref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T-Ref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Database File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-Ref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Default Parameters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New Settings     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- Commercial Version of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-Ref Shell  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Program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Lister  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 Referencer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to the shareware version of THE BEST sour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ross referencing program for Turbo Pascal 4.0 and 5.0.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 take my word for it.   You'll see for yourself that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 than any other shareware program of its type or EV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product!   And it is offered at a shareware price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flexible through its precise and  accurate  inform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all,  it'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s  about  what T-Ref can do are part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 context-sensitive  help windows,  so this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fairly short.   T-Ref will provide you with 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every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release of this shareware version,  I actual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two  different versions of T-Ref.   The  other  versio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 ("industrial  grade")  version,  has  about  a 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this version does NOT have.  This does not mea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 version  suffers  some  form  of  malnutrition  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ormity   that  will  restrict  your  abilities  to  pr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 your  source files.   However,  some of  the 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  available   on  the  commercial  version 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hibited".   Chapter  7 details the features offered on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the documentation released with this version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e  short (due to limited space  for  distribution 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still  giving as much details about the program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ry.   A much more comprehensive and complete manual set (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 pages of material) comes with the $25 and  $45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.   This  manual  documents warnings and  errors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ghts to how to use T-Ref more effectively, and describ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documented in this abridg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come with this shareware version of T-Re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EXE      The main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SCN.EXE   The scanner sub-program (called by T-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HLP      On-Line Context-Sensiti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B.EXE     This program builds the databas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DOC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Registration forms for registering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requires an IBM-PC or compatible system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56K of memory and either MS-DOS or PC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a few T-Ref limitations you should first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 The  maximum length of an identifier is  20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dentifiers will be cut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  Diagram  blocking is limited to the first  eight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the procedur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anything else,  I suggest you make a backup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files  in this package before using  them.  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before running T-REF, you must run the program INITD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 the database file needed for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a strong commitment to the registered users of T-R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ackage  has been marketed as shareware  and/or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for  over  two years now.   I have made  over  a 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and corrections to it since its original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,  some of which were made as suggestions from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am also committed to continuing the development of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.   I already have four more major enhancements s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 over  the  next  six months (by end  of  the  year  198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in  this  is  a  formatter,  which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code to the style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if you experience any difficulties with running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,  please let me know.  I have made every effort to prov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-free  of  a  program as possible,  but know it is  st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ly  perfected.   I  can  only make the  product  bett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good feedback from its users,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if you have any ideas of how to make T-Ref better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always open to suggestions.   Constructive criticism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D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Synergy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1 - Introduction to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-Ref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is  actually  two  programs combined  into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First, it is a Source Lister for Borland's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(version 5.0).   Of course,  T-Ref's sophistic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the source files is far beyond just printing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  For  example,  along  with the source  listing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 a line- by-line print-out of the lexical level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levels,  the active procedure or function of that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ne  numbers  along with the listing.   Chapter 2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 describes in detail how to create a source  lis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your specific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art of T-Ref is the Cross Reference List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pecifically designed to cross reference program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land's Turbo Pascal.   It will give a complete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ll  identifiers  declared within a  program,  or  a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(on  requested object types).   The listing  give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's name, its type, the code line declared on,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ing  the names,  and the scope (the procedure 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and  level in which the identifier  was  declared  withi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 3 describes how to print and interpret a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parts were designed to work in tandom: with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 key strokes,  you can get either a source listing,  a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listing,  or both.  Output can be routed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or to the system's list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is  a syntax-scanning program,  or simply  a 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ometimes called a parser).   The scanner performs  assoc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a program's source code and the language's gramm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to  say  that T-Ref understands the  language  structur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)  of Turbo Pascal.   It "scans" the input file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rs (first for their declarations and then for their use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references made to them.  However, T-Ref has one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tion  in dealing with an input source file:  it i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cover from syntax errors found in the program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"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an successfully scan a complete Turbo Pas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 a program "unit" file,  or a declaration part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sually  kept in an "Include file").  The declaration par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may include a sequence of one or more of the 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  declarations,  constant declarations,  type  decla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declarations,  and procedure and function  decla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 Turbo  Pascal,  there is no restrictions on order or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ncy  of each type of declaration.)  Therefore,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can  a set of library procedures and functions plac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(accessed from the main program through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compiler  directive)  without having to  scan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ny main programs that may use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WILL NOT scan a sequence of code instructions 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retrieve  a cross reference  of  only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,  you can enclose the code in a "BEGIN" ... "END."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-Ref will assume the code i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's "Driver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all interactions you will make with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done  through the "driver" program (or shell)  which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-Ref  begins execution.  The main screen is  divi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major areas:  the file I/O parameters,  the source  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the cross reference lis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 I/O  parameters are used to  specify  th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and subdirectories names ("Active Directory")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ile where the program to be parsed resides ("Acti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"),  and  the  name  of the output file where  th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is  to  be sent ("Active  Output  File").   The  "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" parameter,  when used,  refers to the directory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input  file,  the output file,  and  all  includ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d within the input file (the program).  Th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se is when the input or output file parameters beg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\" symbol or a drive symbol "d:".   This is interpre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 "The specified file name includes the directory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  for  the file's locati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and Output File may also reference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ies within the directory (and subdirectories)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  file name extension (file type) is not giv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parameter or the output file field,  '.PAS' and '.P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spectively assum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supports  the capability to change the  defaul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 names.   This  is  covered in Chapter  5  under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send the output to the printer,  just blank the  '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' parameter.  To do this, position the block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parameter and strike the SPACE key.   The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--&gt;&gt;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gnify the output is being rou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you can use the asterisk symbol (*) in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 File parameter to tell T-Ref to give the out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 name as the input file  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urce  lister  area of the driver screen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the  options desired for a listing of the  Pasca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  Chapter  2 of this manual is devoted to  describ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oss reference lister area of the driver scre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the options for the cross reference listing.  Chap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anual is devoted to describing this area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ten of the IBM PC's function keys are used by T-Re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 specific functions within the program. 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divided into five areas:  help functions, header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/O  control,  saving  and  retrieving  parameter  setting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ng the "scanner" and "SCRIPT" programs.   In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cuss  the first four;  the last is covered later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 three  keys that  activate  the  program's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 the  F1  provides  a function  key  synopsis,  the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key  provides  text descriptions of each  of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parameters,  and the F7 key assists you in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to be cros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ever wish to know what any of the function keys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will provide a list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2  key  is  the help key for  any  of 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 on  the main driver screen,  as well as fo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,  Printer Control,  and Screen Control Window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use of 'Context Sensitive' help functions,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key is struck, the help window that appears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  information  specifically  related  to  the 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 by  the  block cursor.   This simplifies  the 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 and requires less documentation support whil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7  key can be a great help in searching  out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.  When you strike the F7 key, a special window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s you to type in the name of the file to search.  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wildcard  characters  "*" and "?"  are  allowed  her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file  name extension is taken from  the  nam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 in  the 'File Control Window' (see  Chapter  5,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"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typed in the file name sequence,  hit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then select the desired file with the arrow keys 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,  Up,  and Down) or Home or End keys and,  by again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TURN key,  T-Ref returns to the main scree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selected file into the "Active Input Fi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3  and F4 function keys are used to  create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 for  the  source  listing and  cross 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 Chapter  4  covers in detail the  procedur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activating headers for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tated before,  T-Ref was designed to be flexible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many hardware I/O features of your system: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 the disk file system,  and the printer device.   The F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,  and F8 function keys provide a way to set up T-Ref to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ersonal tastes,  as well as inform T-Ref of your 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.   Chapter 5 of this manual is devoted to describ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-Ref to respond appropriatel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/Retrieving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9 and F10 function keys are used to retrieve and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f  the parameters (as they are set) from (or to)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'T-REF.DB'.   This information includes all of th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fields,  the source and cross reference header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 settings for I/O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version  allows  you to save only up  to  2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 of parameter settings.   Each combina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sociated database identifier (up to eight characters  lo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wish to load or save the parameter settings,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th the databas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press either the F9 key (to retrieve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 of parameter settings) or the F10 key (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 parameter  settings),  two  windows will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 The  window on the right will display the  various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vailable and a short description of each.  The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ft will list the database identifiers of all 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to  either  read  from or write to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ave  (or  F10) function allows you to create  on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.    Simply move the block cursor to the position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identifier.   A "&gt;" symbol will then appear sign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 for  a  name.   Type in the identifier you wish to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on with the parameter settings and hit RETURN. 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,  you have only entered the name.   Strike RETURN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's  uniquely  designed  driver program  simpl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in  how to use it primarily because of  the  "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able"  options  it  establishs for nearly  every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he program supports.   By switch-selectable, we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elect the desired option for each parameter by 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cursor over the parameter and striking the SPACE b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 causes the driver to "switch" from option to op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is struck.   When the desired option appea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,  you  are  through.   This  eliminates  hav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 complex  or symbolic keystroke sequences  to  br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options.   By simply knowing how to move the block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the screen (with the arrow keys,  primarily) an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is used to set the parameters,  you have lear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lex part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the driver shell program, simply strike the ESC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will appear asking if you are sure you wish to qu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do wish to quit, respon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also tracks on updates to any of the paramete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st time the parameter settings were saved to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If  you have updated any of them,  it will warn you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 have  occurred,  and will ask if you wish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"Scanner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 combination ALT-F9 together will cause the  "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o  load  the "Scanner" program into  memory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ing  the file specified in the "Active Input File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op of the driver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anner window is divided into four areas: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a,  the XREF files area, the messages area, and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a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op  third  of the window is the Source File  are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 three fields:  the input file name,  the 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and the output file name.  These fields are up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r  as needed.   The numbers that appear to the lef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two as the scanning process occurs are the lin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s they are read from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F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ddle of the window is the XREF Files  area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the  shareware  version of T-Ref does not  support 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 this  area  will always be inactive.   See Chapter 7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what XREF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area is used to provide statu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ess of the scanning.   If an error is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 of the input file,  the message describing the  err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 within  this area.   This area is also us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 results  of  the output (number of  lines  read/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 cross referenced),  as well as to receive 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user about T-Ref generated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-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bottom of the scanner window will appear a  "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"  message  that  gets  updated  regularly  as  the 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esses.    This  signifies  the  amount  of  dynamic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(in bytes) T-Ref has available for use.   If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drop  below 1000 bytes,  the scanner will abort the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as it has no more memory to save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 -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Sour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urce Listing program is activated by positio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over the 'Source Listing' parameter,  and 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ACE bar until either the word "Continuous" or "Procedu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within the cursor.   To deactivate the source lister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until the word "OFF" appears.   Where  "Continu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s  the  source listing in a continuous  stream,  "Procedu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 page  breaks  at the conclusion of  each  proced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fteen parameters that appear on the screen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ource  Listing' parameter relate to specific informatio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or not included in the source listing.   They 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in the same manner as the 'Source Listing' parameter: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ing  the  block  cursor over the parameter and  stri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until  the desired value appears  within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Words an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Reserved Words' parameters are used to te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he reserved words are to be formatted to the outpu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field,  you specify one of four different formats:  "UP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izes  all letters in the reserve word,  "LOWER" pri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-case lettering,  "FORML" follows formal naming conven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AS IS" prints the letters unchanged.  Figure 2-1 bel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of different reserved words and how the output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;  the  first column is how the reserved words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ly read from the inpu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cond field, you specify whether special empha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to  be  used  when sending the source listing  to 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.   "ULine"  causes  all reserve words  to  be  underl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Strike"  embolds  the  reserve  words by  double  stri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;  "Dbl&amp;ULn"  will force the printer to do both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e and underline reserve words;  and finally "Off" turn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hasiz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mbolding  option is only available when the out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ed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'Identifiers'  parameter's function is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Reserved  Words'  parameter's described above:  it  forma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 of lettering for all identifiers to that  reques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four formatting styles listed above are available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.   However,  here  we  must describe a fea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ORML"  format  not mentioned above.   Since  the 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 allows  the use of the underline symbol (_)  with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 (to make the source code more readable),  the "FORM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 makes  use of this:  not only is the first let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capitalized,  but each letter following the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 is capitalized as well.   Therefore,  'hot_item'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Hot_Item',     'not_so_fast'    becomes    'Not_So_Fast',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_ra_ca_da_bra' becomes 'Ab_Ra_Ca_Da_Br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Line Numbering" parameter provides several variou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number the source code,  printed to the left of each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"Extended", "Relative", and "Procedu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tended"   line  numbering  presents  a  one-column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,  where each line of source increments the cou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implist style of numbering, and does not take in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 the  source code is coming from the main input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an Includ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lative" line numbering is a two-column line cou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column  is the line number of the "main" input  file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olumn is the Include file line number.  That is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 is relative to the file the source is coming fr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number of the main input file is incremented for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'Active Input File' as specified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 screen.   When an include file compiler directive,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{$i this.prc}', is scanned from the main input fi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gin  printing  the  include  file  source  cod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 after  printing the line in which the 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 directive is on.   At this point (until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file is reached),  the line number of the main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main the same and the line number of the includ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incrementing in the second column (starting from  1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number of the include file is not printed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from the mai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ocedural"  line  numbering  is  also  a  two-column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.   The  first  column  is  the  same  as  the 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  (see above);  and the second column is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active procedure.  As a new procedure/function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on begins, the second line counter resets and begins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1 again.   However,  when the procedure/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complete,  the  line  numbering  reverts  back  to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counter of the encompassing 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Leve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Lexical Levels' parameter,  when activated ("ON")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 for each source line a value representing the lexic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al,  depth  of the program.   Therefore,  as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s the beginning of a procedure or function, the lexic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ogram is incremented;  the level is decremen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or function is ex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Leve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Block Levels' parameter,  when activated  ("ON")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 a value representing the structured statement depth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dure or function being scanned.  The value i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of the output.   Whenever a structured statement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F,  the FOR,  the REPEAT,  the CASE, the WITH, the WH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ound BEGIN-END statement) is entered during the sca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code, the block depth of the procedure is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s decremented upon exiting the structured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ia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 to the lexical and block level number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lister,  this version provides the capabilities to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ing outlines of the source code.   Similar to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,  this is a graphical representation of the cod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 numer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eight levels of blocks can be shown for each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unction.   If the code extends beyond eight levels,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ight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 specific  statements activate a diagram  block 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include the compound statement (a BEGIN ..  END block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atements, the CASE statement, and the REPEAT .. UNTIL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ITH,  the  WHILE,  and the FOR statements are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 there  is only a single substatement.   If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 is  to be acted upon,  a compound  statemen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reby activating a diagra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of  T-Ref's  unique  features  is  its  auto-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y.   Pascal  has been recognized in the recent pa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 ineffective  ability to mark its END reserved wor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 that  initiated the block the  END  goes  with.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 languages such as Ada and Modula-2 correct this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degree  by requiring that each END be supplimented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reserved  word (or identifier)  matching  th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et  the  compound  structure.   There is  often  nothing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nerving  to  a programmer reading source code to  get 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END symbol goes with which structu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an  help  to some degree  with  its  auto-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 As  T-Ref  produces the source listing,  if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r is "On", it will automatically generate a comme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END symbol it encounters to signify the structure  typ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ents always begin with the symbols "{#" and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mbols "#},  and recognizes these symbol sequences as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comments when scanned from the inpu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the auto-commenter is activated, T-Ref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ically  eliminate all commented code placed between  the  "{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#}" symbols (while generating new comments).   Therefor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se symbols to start and end your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rocedure/Fun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'Active Procedures' parameter field,  when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ted  ("ON"),  will print the name of the procedure o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esently being scanned) to the right of the output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ame  is  enclosed  in brackets (between  '{'  and  '}'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 the documentation effects of the source and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recompile the outpu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arameter field is the column width field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 the number of columns the program will read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put)  file.   The range may be from 20 columns to 126 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ich  is  the limitation set by the Turbo  editor)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field is set to "Off", this value is completely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ire source line (up to 126 columns) is read and  sc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when  the first field is set to "On",  any tex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source code lines beyond the specified column sett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ignored by the scanner and will not be printed.   Figure  2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demonstrate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 column  width setting also define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in  the cross reference listing  format.   That  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of line references printed per line is determin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Mar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 markers are score marker lines printed at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of each page of source code and are used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positioning of source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3 - The Cross 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Referen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ross Reference Lister is activated by positio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over the 'Cross Reference' parameter  and 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ACE  bar until either the word "Comprehensive" or  "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"  appears within the cursor  block.   When  activa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 gives a cross reference listing of the specified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and/or additional details such as a procedural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contents  and  analysis on the code  scanned. 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is determined by object typ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activate the cross reference lister,  hit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he word "Off" appears.   Note that the same procedur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used to activate the cross reference lister as in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described in Chapter 2 above.  Like the source li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 that appear on the screen directly below  the  '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' parameter relate to what information is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cross reference listing,  as well as setting  a 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ing,  and  including  Include  Files.   These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 in  the  same manner as those parameters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area:  by placing the block cursor over the parame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ing the SPACE bar until the desired parameter appear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"Comprehensive"  option,  T-Ref waits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 source  code has been scanned before printing 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listing;  that is, it is comprehensive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imes when in scanning a very large unit,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 memory available to hold all related cross 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until the entire unit or program has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"Procedural"  option has the advantage  of  h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 referencing data grouped into packages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.   Identifier reference listings can be, therefore,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follow.   With  this option,  a cross  reference 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at the exit of every procedure or function, 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ose identifiers declared local to that procedure. 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's   local  identifiers  have  scopes  only  whi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declaring it is "active",  all references will occu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osure of the procedure's declaration.  Once the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ir references have been printed,  memory can be 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later  use  by other declarations further on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-Ref  4.0,  it  is possible to select  one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levels of detail for the cross reference listing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ing scheme, "1" is the most abridged listing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the bare minimum of information about the  identifi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their references;  while "3" is the most  comprehen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below on what is listed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hrough sixth parameters below the "Cros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er"  header  are the five object categories T-Ref  recogn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 Appendix A,  "Definitions" for descriptions of 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).   Each  of these object categories have two  fields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pe  and usage fiel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pe field is used to determine the selection of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iers  based  upon whether they are declared within the 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or unit ("Local").   The "All" setting acts just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cal"  setting  does.   The  "None" setting skips  list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of that objec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ddition  to these options,  local  identifi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broken into local public and local private.  The "LclPb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 only the identifiers of that type that are local publ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clPvt" selects only those that are local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of T-Ref  supports  th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"Remote", which selects only those identifier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units  that  the scanned unit or program  USES  (impor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is version does not support XREF files,  this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usage parameter is used to determine the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 based upon whether or not they have been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the  program  (other than in  their  declarations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sed"  setting will select for listing only identifiers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 type  that were actually used within  the 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used"  setting selects only those identifiers  not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within its scope.  The "All" setting selects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of that object type irregardles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Within Conditio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option is inactive for the shareware  version. 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scan in conditional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al Tab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,  in addition to the identifier listing, 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to print a procedural table of contents of all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es  and  functions declared within the  scanning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declaration page and line numbers as well as  the 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 number of the procedure.   This portion of the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llent  for getting a general layout of a program,  unit 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The names are indented according to the lexical (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)  level,   and  external  procedures/functions  are  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each procedure/function in the listing will h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ference.   In a separate listing that follows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 mapping, a list of source file names, dates, and tim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canning is printed.   File dates and times are 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DOS file date/time tag of the file's last upda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number reference matches that in the procedural  map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lating  each  procedure to the source file  it  is 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 to  procedure association will  help  to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  the  include  files procedures are  declared  withi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 the dates can be used to determine the latest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o the source code scanned by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the  cross reference lister can print an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tion  about  the source scanned and the identifiers 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alysis includes five areas: a structured statements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ommented percentages count,  the total number of 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ed,  a break-out of the identifier count b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and data type, and an identifier usage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ructured  statements count lists the number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d  statement  types encountered during the  sca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IF,  FOR, CASE, WHILE, REPEAT, and GOTO state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d  percentages  gives a text ratio of commented  te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text.  In this count, blank characters are not cou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 usage  count lists the number of  identifiers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umber of times they we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Untyped formal parameter, label, procedure, un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names  have  no  data  type  associated  with  th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will not be included in the data type to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lare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arameter  allows  you to control whether  or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identifiers  in the listing that  were  never 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identifiers occur when scanning an Include File that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es identifiers within its scope,  but whose declaration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side  the source's domain;  or when scanning a unit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units  and their identifiers,  but whose XREF  fil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the Referen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section  provides a detailed look  at  the 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 listing,  and is designed to familiarize you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nd symbo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described in the section on "Detail Levels" abov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ive levels of detail in the cross reference listing.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 "1"  is the lowest and provides only  minim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the identifiers,  focusing primarily on providing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guish  between identifiers with the same name  and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y are used.   As the formats go toward "3",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provided.   The  following  are the formats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identifier listing header is the first line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          LLLL:SS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Object_Type   Data_Type  Declared on line LLLL:S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nit = Unit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Object_Type   Data_Type  Declared on line LLLL: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Proc_Name (Lvl) [Unit = Unit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Name  is the name of the identifier (up to  2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),  Object_Type  is  its object type,  Data_Type is it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,  LLLL:SSSS  is  the line number (and possibly  the  sub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 of the declaration,  Proc_Name is the procedure 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name that the identifier is declared within (up to 20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long),  Lvl is the lexical level of the procedure o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within the scanned code.   (The "System" level  is 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zero, the program level is 1, and so on.)  Unit_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ation unit's name (if different from the one being scan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le_Name is the name of the file the declaration occu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different from the main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vels 2 and 3,  after the identifier's header,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 are the references to the identifie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:SSSS    LLLL:SSSS    LLLL:SSSS 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n  identifier is listed in the cross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has no references,  the following is printed rath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Identifier not referenced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reference line number may be preceeded by one of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,  which signify that the identifier was set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hese are the "*", "&amp;", "L", 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*"  means the identifier was explicitly set to a  valu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amp;"  means the same as "*",  except that the identifi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t a lexical (procedural) level BELOW the level of its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on.   This  second  symbol could mean that you are se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within a procedure that is not supposed to chang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"  is used to signify that the variable is set as  a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  signifies where a variable is set through a call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 or  function and the variable matches the  proced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sequence as a "Variable Formal Parame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-Ref  MUST know the declaration of the proced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being  called with the variable's formal  refere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whether it is being set (by matching the referenc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formal parameter).  If the procedure's declar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unit,  for example,  T-Ref has no way of know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ference is by name or value,  and thus no symbol will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.  T-Ref, in such cases, will always assume the reference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Explicitly set' means that the variable or function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"Variable := &lt;&lt;Expression&gt;&gt;" statement,  and does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 consideration  setting the identifier through 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identifier was not declared within the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is the case when cross referencing a portion of a progr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ibrary  or  procedures that reference  identifiers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s  of the program),  then the reference number lin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t declared within the scanned sou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typ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fnd"-          Undefined (Not decla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s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abel" -         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stnt" -   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calVal" -         Scala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d C" -        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" -       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r" -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mParm" -         Formal Parameters (considered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rParm" -         Variable Formal Parameters (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 Fld" -         Recor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 Tag" -         Record Fields declared as Recor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" -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dr" -      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nctn" -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typ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fnd" -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" -        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t Int" -         Short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ng Int" -         Long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" -            Byt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" -            Word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l" -            Real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ngle" -          Single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uble" -          Double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tnded" -        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p" -            Comp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lean" -         Boolean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-          String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" -            Charact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ar" -          User Defined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er" -         Po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ge" -           Sub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ord" -          Structured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d" -          Procedu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may  be  preceeded by some combination of the  follow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a structured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bsolute Addr" -   The Variable is located a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dres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er to" -      The Type or Variable is of ty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of" -         The Type or Variable is o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et of" -          The Constant, Type, 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f typ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example,  "Absolute Addr Set of Scalar" means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of  the  identifier is a set of type scalar  and  i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dwired"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 the  standard  TYPE identifiers such  as  BOO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,  and  REAL  are  part  of  the  SYSTEM.TPU  unit,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s  these  identifiers "wired" into the  compiler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 identifiers are part of the language's  foundation.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ver get a "listing" with these identifi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4 -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hapter  highlights the features T-Ref posses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discussed in the previous two chapters but whose 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s  option are visible on the main screen.  These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o both the source lister and the cross reference 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offers  a unique and flexible way of  handling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include files when these compiler directives are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 in the input source code.   The 'Read Include File'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 for the source listing informs the program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 the  source  code of the external  files  (includ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ation through an include file compiler directive)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 source  code.   When activated ("YES"),  include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placed into the output's source listing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 source  line containing  the  include  file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 is printed.   Besides the "YES" and "NO" option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an  OPTIONAL setting ("OPT") which allows you to  se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which include files are to be printed.   When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elected, a message is sent to the message area of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every time an include file compiler directive is  sc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ing  whether  or not the file is to be included in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   Responding "Y"es will route the include file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; "N"o will cause the include file source list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'Read Include File' parameter for the 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 is  used  to tell the program whether or not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 source  files in the  cross  reference  listing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d  ("Yes"),  include  files are automatically par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ing identifiers within the files (declar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)  based  on the object type settings of the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 The  OPTIONAL setting ("Opt") allows you to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vely  choose the files to be included in the cross 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Listing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urther enhance the source and cross reference 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mplements powerful page header options.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ng  the  header  within the source code,  the  head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 using  special pop-up windows.   The source  l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each have their own hea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Header' parameters for both the source listing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e listing are handled in precisely the sam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parameters,  when  activated ("ON"),  print a preset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at the top of each page of output (either source or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,  respectively).   The header is from one to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each line can be up to 75 columns in length.   The F3 and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are used to set up the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striking  the  F3 function key (for the  sour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)  or the F4 function key (for the cross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),  a window will appear on the screen,  giving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line  size and asking if you wish to  change  it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ding  with the number of lines for the header (from 1 to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),  or  by  entering RETURN to keep  the  same  numb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display two windows.   The window on the bott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 all key options available in the header window;  the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p is the text editor window,  used to type in  the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possible to add information into  the  header  dy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ally.   That is file name,  page number,  and pres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strings can be inserted directly into the header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create  your own page numbering layout if you wish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 numbering at the top of the page rather than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ge numbering T-Ref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0 (zero) is entered as the number of lines, 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eliminates printing the header without actually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within the header itself.  In this case, th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ctivate  printing the headers,  simply move 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 to  the appropriate 'Header' field and set it to "On"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ing  the SPACE bar.   There is a 'Header' field with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listing and the cross reference lis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headers are active,  the top margin setting 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to determine the spacing at the top of the page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is  printed.   However,  when a header  is  prin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will  automatically  buffer two blank  line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(before  the next line of source code or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information), so it is not necessary to buffer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lank lines with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Page Numbering' parameters will, when activated ("ON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 number the pages of the output source (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going to a file or to the printer).  A date/time  tag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 from  reading  the system clock for the present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)  is also printed on the page number line,  alo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mai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5 - 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ddition  to  the many parameters visible  on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there are a number of others available through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keys and are used to set various system options,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ing  with  controlling  the  computer's  Input/Outpu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details some of the features of T-REF, version 5.0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it more flexible and easier to use. More precisel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are the parameters dealing with the screen (F5 ke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(F6 key), and the file input/output (F8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2  context-sensitive help function is  suppor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three  windows.   You  can get a synopsis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 by bringing up any of the windows, placing th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elds, and strik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 parameters have been added to T-REF so tha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ects  of  the color display screen may  be  controll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et the colors that are pleasing to your ey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for those users that have color graphics boards (C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)  running with monochrome displays,  you may wish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ptions to all black and white screens,  since T-Ref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of knowing what form of monitor is attached (only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arameters are displayed and changed by first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5  function key.   Since these options  only  effec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systems, if you have a monochrome system or an EG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monochrome mode, these option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ave a CGA board that produces snow  during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writes,  set this parameter to "Yes" by strik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until it appears in the block cursor.  If your boa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snow,  set it to "No".  If you do not know if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 snow,  you can test your system by setting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"???" and striking the RETURN key.   A few second  te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 in which characters are written to the screen. 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see snow before the beep (indicating the end of  the 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system does not produce snow.   You can then set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  to the appropriate setting.   You cannot exit this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arameter is set to the test mode ("??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maining parameters are used to specify colo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T-REF for both the main screen and for all window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screen foreground and background colors are the col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on the main T-REF screen.   The Exit Frame Colo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color of the CGA/EGA/VGA frame area upon exiting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.   When  the  Exit Frame Color is  Black,  it  also 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frame color upon start-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ing six parameters define the colors for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 windows that are created when the function keys are 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ame is the border around the window; the title i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the window; and the text is the area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inter  control feature (brought up with the  F6 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everal important options to control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selects the printer port, which can be LPT1, LP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3,  COM1,  or COM2.   The LPT ports are the line printer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rallel  ports 1,  2,  and 3),  while the COM ports ar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s 1 and 2.   In almost all cases, you should be using "LPT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some printers may be configured to other computer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one of the parallel (LPT) ports is selected, T-Re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printer device port for a ready signal for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sent  to the printer.   If it ever receives a  "not 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,  it will generate an error.   The COM printer 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ested for "ready" signals like the LPT ports. 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to the port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econd parameter sets the number of lines per p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 the  source lister and the cross reference  lister 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ge length is set to a default value of 66 (which is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most  printers using 11 inch paper lengths and 6  lin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h).   If  you  have a printer that prints in  compress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s or uses legal size paper,  for example, 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value.  The range is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 Bottom, and Le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possible to specify the number of lines of mar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at the top and at the bottom of each page.  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may be set to any value from 0 to 9.   The top 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of lines skipped before the first printable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(including the header if it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ttom  margin is the number of blank line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 printable  line on the page.   This may be the pag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page numberin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eft Margin setting allows you to tell T-Ref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s  in from the left side to buffer the output.  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printers will automatically perform a carriage  retur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feed  when a print line exceeds its maximum  column 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finishes printing the text on the next line.   Since  T-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 intrinsically  know when this  happens,  "page  cree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.   By setting this value,  T-Ref will perform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/line  feed operation for the printer;  thus prevent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age creeping, but page run-o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 however,  that this setting is different bas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mode.   That is,  the Elite printer width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Pica printer width or the Compressed printer width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 you  set  this value to match  the  appropriate  mo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ll be print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ast  two  parameters are used to send  start  and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 sequences  to  the printer in order  to  chang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.   It is,  for example,  possible to send commands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 to  initially set it into "compressed" or  "draft"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inting begins and to return it back to the previou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fter the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 ASCII symbols represent special charact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equence:  "^",  "@",  and "#".  The carrot symbol "^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send a CONTROL character (i.e.,  "^R" sends a on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er code of "CTRL R").   The actual ASCII character value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 from  1  ("^A") to 26 ("^Z"),  as well as  27  ("^["),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^\"), and 29 ("^]").  Only the capitalized alpha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follow the "^" symbol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mpersand "@" denotes the ESCAPE character which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 character  in  sending  commands  to  the  printer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 "@M"  would send a two character command code "ESC  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@@@" would send a two character command code "ESC 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ound  symbol "#" tells T-REF to send a specific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to the printer.  The three numeric charac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und  symbol is the decimal value of the  ASCII 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,  "#027" sends an ESC character;  "#097"  se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"A".   It is important to remember that the numer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er sequence ("0" through "9") following the "#" symbo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Do not place blanks or other characters into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parate different commands in the sequence. 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ept for the special characters described above) are sen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three special characters ("^",  "@", "#")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the character twic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an EPSON FX into Elite mode at the start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ut it into PICA at the end, your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inter Sequence: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rinter Sequence:    @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control feature (enabled with the F8 key)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basic  functions:  it allows you to enter a specifi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string,  to specify the desired default file extens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sed by T-Ref, and to specify whether to create and/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REF  files during the source scan.   (NOTE:  XREF file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as  part  of the shareware version of  T-Ref  s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inactive for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ontains full DOS PATH string support in loca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vant  files,  whether it is a T-Ref file (like "T-REF.DB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-REF.HLP") or a scan file (like an Include file or XREF 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n searching for scan files, it is possible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str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path string works the same as the DOS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.  By entering a series of directory file paths (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colons),  you  can have T-Ref search the list for  fil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 on  the default drive and directory.   Directori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e or relative to the default DOS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RAME TEXT = \PROJECTS;C:\BACKUP\TP4;FILESRCH\SOURCE;B:..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four different directories other than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rectory.   The first two are absolute.   "\PROJECTS"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 subdirectory from the root directory of the default 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:\BACKUP\TP4" refers to the subdirectory "BACKUP\TP4"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ast  two  paths  are subdirectories  relati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directories.  "FILESRCH\SOURCE" is a subdirectory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the present default drive  and  directory.   "B:..\TO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s  to a subdirectory "TOOLS" of the parent director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path string is left blank,  T-REF will rea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 passed by DOS and use that as the path string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 you  can load the DOS PATH string with the CTRL-R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 If you desire, you can then edit th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ave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extension default string parameters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extension defaults.   These strings determin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s  of files to be read from (such as in "Source  Inpu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written to (such as "Source Output",  "XREF Unit  File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REF Include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Source Input" and "Source Output" extension deal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"Active Input File" and "Active Output File"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  on the main screen.   When file extens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in those parameters,  they default to thos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.   (Like the Turbo Pascal compiler,  if a file exten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given  for  Include file compiler directives and  USES 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'.PAS' is alway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XREF Unit and Include File extensions tell  T-RE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extension  names are to be given to the  identifier  (XR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generated  when  T-REF  scans  Units  and  Include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XREF  files  are not supported with  this  version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 these  extension  strings will have no  effec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nit XR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XR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6 - T-Ref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hapter is meant to help familiarizing you with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guide  you in setting up the T-Ref system to best  f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needs and system hard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suggest  that you follow the first step in  this 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king  a backup copy of the T-Ref program package) before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 the program.   Once you have done this,  you ca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the remaining steps immediately or any time late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 steps will assist you in how to instruct T-Re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's  hard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 after  opening your T-Ref package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at least one copy of the entire disk.   The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-protected,  so  all that is necessary is a "COPY  s:*.*  t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 where 's:' is the source drive the enclosed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nd 't:' is the target drive the blank formatted disket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.   After completing the copy process, put the original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fe place.   If anything happens to your copy, 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o make additional copi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 run  the program called INITDB.   This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 the database file you will use for saving and 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arameter  settings.   The file created by this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T-REF.DB.  After running the program, verify this fil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 the main driver is as simple as typing T-RE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command line.   The program will load and the "driver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Chapter 1,  "T-Ref's Driver Program") will appear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 is  at the  'Active  Directory'  field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ly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-Ref loads, one of the first actions it perform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one of the database's combination of parameter sett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creen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ry next step once the driver shell is loade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t  the various color attributes that you like to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 you  have  a color or EGA monitor card) and  to  tell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your CGA produces "snow" during memory  contention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a monochrome monitor card and monochrome  monito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kip this step.   For more on the color selections and "s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see Chapter 5, "Screen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Printer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eed to give T-Ref information about your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'Printer Control Window', set the proper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your  system,  the  number of lines per  page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,  and  the margins that you most likely will  use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, "Printer Control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lines per page will most likely be 66 (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inch times 11 inches).   If your printer supports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inting characteristics, set the valu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set  the  printer  column width to 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.   Remember that some printers can have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maximum widths based on the printer  mode  (i.e.,  E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a,  Compressed, etc.).  Set this based on the most comm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int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if you plan on printing most often in a mo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one the printer is normally in, you will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art  and  end printer command sequence.   Use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to determine the command codes your printer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ile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 under the 'File Control Window',  you need to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or not to enter a directory PATH string for T-Ref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your source code organized into only a  few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ies,  you  may wish to enter the PATHs to them. 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directories for each project or program you 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ing, you may wish to leave this field blank and enter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rojec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Source Lister area of the driver shell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 which word formats you will want most often for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ish to create a generic header  templat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lister, now would be the time to do so.  Strike the F3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ource lister header window.   You may, for example,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your name,  company,  address,  copyright statemen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 determine file name and present date/time location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See chapter 4 for more on setting u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,  you should set the 'Active Procedure/Fun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width  field  to the maximum input width  of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(see Chapter 2, "Active Procedure/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Reference Lister area of the driver shell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set the detail level and your most frequently us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 the  source lister,  you may wish to create a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template for the cross reference lister.   Use the F4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ring  up  the header window and enter the text  and 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s you did with the sourc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New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 have gotten to this point,  you are ready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tings to the database file.  Strike the F10 key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Write  Database' window appears,  make sure the block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selector "SYSTEM" (option 0).   Then hit  RETURN. 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T-Ref is called and the default SYSTEM combin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the settings you have save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7 - Commercial Version of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hapter, I will describe the differen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T-Ref which you are using and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T-Ref which is available at the $45 level of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-Ref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 very  few  differences  between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T-Ref and the shareware version.   Many of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restrictions are obviously removed to provid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benefit gained is the scripting feature offe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 version.   With this feature,  you ca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a sequence of files by passing the name of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 names,  rather than the source itself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quickly produce printable source and cross referenc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ata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ercial version supports the ability to save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 of parameter settings,  where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llow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H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 possible  with the commercial version to  ro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rom the scan to a printer hold file,  which,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ormal text,  contains printer commands,  page ej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formation used to manipulate the printer.   From th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 you just simply need to perform a PRINT or COPY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he file to the printer.   (This is especially nic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generate the output on one computer,  and prin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 3.X  provides a resident utility  called  PRINT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 other things,  allows you to submit files for pr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spooler.   The resident utility then maintains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that need to be printed,  and performs this actio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.    The  commercial  version  of  T-Ref  can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 with  the PRINT utility by creating a print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ubmitting the file for printing.  Thus, you can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other files while printing occurs in the backgroun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longer restricted to the speed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the Scanne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of T-Ref supports  the  fe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calling the scanner program from DOS, rather from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  shell.   This provides the scanner with the additio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e  shell  program normally takes up.   When  ca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r from the DOS line,  you pass in the name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base parameter set saved.   The scanner then  loa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executes the sc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U and XR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ely  the most unique feature of T-Ref is its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not only scan files for listing purposes,  but to als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files about the identifiers found during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n.   Once  created,  these identifier files can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nked"  into other scans and the identifiers that would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ough the use of the USES clause for example) beco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RU  files are created from Unit Files,  and contain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dentifiers  declared in the INTERFACE portion of the 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can then be told to LINK such files into the scan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 when references to those units are encountered in th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of the scann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 from such a feature include more  accurat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ion about the use of variables.   For example,  with XRU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,  T-Ref  ALWAYS knows when variables are set by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the variable is passed as a  parameter.   Also,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s from TYPEs declared in other unit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RI files are created from Include Files,  and onc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be linked into other source files that reference them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having to continuously scan them.  Linking occurs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aving to scan them over and over takes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includes XRU files alread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ll  of  the  identifiers found in  the  Turbo  Pascal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: DOS, CRT, PRINTER, GRAPH, TURBO3, GRAPH3, an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Block Dia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 an alternative to the ASCII style of block  dia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mercial  version also provides a  GRAPHICS  sty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uses the IBM extended character set to produce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Referen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evels 4 an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 the shareware maximum level 3 does not  actually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f  the  information  T-Ref can  produce  about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d.  The commercial version supports levels 4 and 5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levels  4  and 5,  associated file names are give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ation, as well as with the references.  Referenc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 by the procedures of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 warnings  and  notes  are  also  listed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s.  There are 5 different warnings T-Ref genera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nned code and two notes.   Warnings include flagg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 formal  parameters are never set,  when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 set,  when loop variables are set within the  loop 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variables  are not set before their use,  and when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ed  functions/procedures are never fully  declared.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when  formal  parameters are set to  a  value 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rsive,  inline,  interrupt,  far,  and external proced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Identifi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use of cross reference (XRU) files generated by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,  it  is possible to load and list references to 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 of T-Ref can also be told  to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 like the Turbo compiler in how it sees the source co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scanning.   The compiler will ignore certain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 when conditional statements are encountered on  the 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 can be told to act just the same,  skipping over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resides within conditionals.  T-Ref does this by tra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conditional symbols are defined and takes ap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countering the IFDEF, IFNDEF, and IFOP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s and Compiler Dire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 in the cross reference listings of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are the conditional listing and the  compiler 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   In  the  conditional listing,  T-Ref lists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al symbols found during the scan.  From the lis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determine  on  what  lines the  symbols  were  DEFINE'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'ined, as well as what lines they we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piler  directive listing lists all of  the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s found during the scan, the lines referenced, and a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"-" symbol (where appropriate) corresponding to  their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