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 2.0 Source Code Bugs as of 09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some bugs and other items of interest that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beta test cycle and didn't make it into the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me others that were only just recently found and re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 forum.  I've submitted the new ones to Borland via TI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ose who will go through the TV 1.03 bug fix fil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in TV 2.0, *don't* just assume that because the code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, its still broken.  A number of bugs were fixed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and the broken code in TV 1.03 was fixed indirectly. 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existence of a bug, put together a small tes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out.  If it still fails, then the bug still exis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rough most of those files though and, with the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I'm pretty sure they have been fixed.  Again,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code looked the same, but I could not duplicat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eave it up to those who reported those bugs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 - On a suggestion from Elliot Jackson [75123,144], I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all items for easier reference and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B-##[.##] -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N-##[.##] - 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I-##[.##] -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INT.ASM bug fix as TV2B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4 - Added a TSCREEN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1/94 - Added HARDWARE.ASM modification and bug fix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PARAM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94 - Added a THISTORY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 - Added a TLSTVIEW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4 - Added a TEVENT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odifications to the TEXTVIEW.CPP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1 - STDDLG.CPP, TFILDLG.CPP, and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 and its related classes have various problem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ully qualified filenames, handling a wildcard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lready been expanded, adding an extra trailing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ready present, improper validation (?), and when a '.'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so, due to a slight change in the way it handles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it won't handle directory names with extensions now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uplicating the problems and the necessary fixes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fixes can be found after the description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#1, #2, and part of #3 are all caused by passing TFileDialo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y qualified pathnames.  The following test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\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\bc4\examples\tvision\tvdemo director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emo c:\test\test1\test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appropriate drive letter and include the "*.*"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vdemo and display a file dialog.  Look at the info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up.  In front of the path you specifie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orrectly inserted the path to tvdemo as well.  This is wha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 into the file list.  Arrow up and down and w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is incorrectly appending the filespec passed to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rectory that the cursor is on.  This is what bug 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bug fix #4, just type in something like \BC4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one off of the root.  Now go into the inpu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 ".." and hit ENTER (Don't type a trailing backslash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..\" entry from the list, you must type in only the two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Invalid Drive or Directory message box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passed the second dot and also past the NULL terminat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g fix #4 corrects.  By the way, I noticed that the code d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this area.  However, it is now broken even further and di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blem.  Now it will not handle 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TEST1234.123.  If you create such a directory and type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line, it will tell you the name is invali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as removed (dest += 2) that took care of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#3 was originally reported in an article in an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DOS Developer's Journal (Vol. 4, No. 4, pg 55).  It wa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TVBUGS.ZIP file available in the BCPPDOS for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ing the pertinent information, I suppose this could really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improvement.  As it stands, TFileDialog will always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cmValid (value 0) regardless of whether one of it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False (via TGroup::valid()).  TVBUGS.ZIP then expand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s a more structured version of the function.  I thin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slightly from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*does* need a fix as noted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iven below in Bug Fix #3 to correct a problem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ckslashes.  This can be seen quite easily again by running tv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"TVDEMO \" and hit enter to run tvdemo and bring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the root directory.  Then tab into the file list and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directories it will display something like "BC4\\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XPRO25\\*.*" instead of "BC4\*.*" or "FOXPRO25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95 in TFileInputLine::handleEvent()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splay in the input line if wil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strchr(data, ':') &amp;&amp; !strchr(data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sert "&lt;name&gt;\\" between last name or wildcard and last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Insure complete expansion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tmp = strrchr(data, '\\'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m = ((TSearchRec *)event.message.infoPtr)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(tmp + strlen(nm) + 1, tmp, strlen(tmp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tmp, nm, strlen(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tmp + strlen(nm))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Expand again incase it was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221 (about line 243 after Bug Fix #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InfoPane::draw()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rectory name display in info pan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hr(path, ':') &amp;&amp; !strchr(path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3 -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doesn't handle validation in the right mann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nds to add an extra backslash to the filespec when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o fix the problems, it should be rewritten as follows: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structure the valid() function, the extra backsl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ill needs implementing.  It can be found near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Fil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MAXPATH], drive[MAXDRIVE], dir[MAXDIR], name[MAX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[MAX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TDialog::valid(comm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ase TDialog::valid() doesn't handl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mand == cmValid || command == cmCancel || command == cmFile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Name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Wild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plit( fName, drive, dir, name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path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wildCar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wildCard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Dir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fNam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UG FIX - EFW - Fixed incorrect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itional backslash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Name[strlen(fName) - 1] != '\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 fName, "\\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lidFileName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 invalidFileText, mfError | mf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4 -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e problem of incorrect contraction of '..' (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mishandling of a '.' in the las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eeze() function, lines 260-2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+= 2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UG FIX - EFW - Added ext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for ".." follow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         // Only if not at end of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+= 2;       // &lt;&lt;--- ADD THIS LINE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// Otherwise it won't hand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with extensions (i.e. \TEST1234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2 -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STATUSL.CPP when a status line objec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32 bit protected mode.  The size difference for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s long) and 'short' (16 bits long) causes the applicatio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t back in.  Here'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3 - TEV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-bit protected mode, calls to the Win32 console function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mouse.controlKeyState data member.  When using real mode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this data member is not filled in with any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 in it causes unpredictable results if you try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 - TVALID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3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57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bug. (reported by David Baldwin [76327,5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ookupValidator bug.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LookupValidator is not properly disposing of a T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instead of destroy()ing it, thus caus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TVALIDAT.CPP, line 7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LookupValidator::newStringList(TStringCollection* 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lete strings;   BUG: Change to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( strin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= a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5 -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eople reported odd behaviour regarding cursor siz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2.0 application.  Note that this problem is masked by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such as Super PC-Kwik which apparently always re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they are in control.  Like me, you won't see the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keyboard accelerator program.  The problem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alculations in TSCREEN.CPP.  The setCursorTyp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loads the start and end scan line variables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.  This results in the growing/shrinking/disappearing curs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, re-enter, and then exit any TV application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in the TDisplay::setCursorType() function, lines 90-9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6 - TLSTVIEW.CPP (reported by Piet Honkoop [72073,2767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Viewer::changeBounds() is incorrectly using a dat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in a call for the vertical scrollbar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when the list viewer only has an associated vertical scrollb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25/50 line mode.  Here's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, line 74 in the TListViewerChangeBounds()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h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v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&gt;&gt;&gt; Use the vertical scrollbar data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 - TVIEW.CPP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iew::focus() there is an incorrectly structured if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2 - Double Sel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8 - DIALOGS.H 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ableName() function was left out of the TMultiCheckBoxe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crash when one is written to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ALOGS.H at about line 589 (the priv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class declaration)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9 - TCLUSTER.CPP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 in the palette definition for TCluster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Checkboxes and Radiobuttons when so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 3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&gt;&gt;&gt; Change '\1f' to '\x1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ButtonState() function used to enable/disab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buttons is undocumented.  Here's th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nual which seems to be correct for C++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ButtonState(ulong aMask, Boolean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r clears the bits in enableMask corresponding to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k.  If enable is True, the bits set in aMask are enabled in enable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 is False, the bits are cleared.  If disabling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mplete cluster of disabled buttons, setButtonState()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on TRangeValidator is either incorrec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It seems to imply that setData(), getData() for a TInput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will transfer a long.  Actually, in the defaul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is copied just like any other TInputLine transfer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e voTransfer bit must be set in TRangeValidator::op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an integer" should be further qualified as "a long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0 - THISTORY.CPP (reported by Eric Berger [75470,242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06, strncpy() is called to copy an asciiz string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ure that a terminating '\0' is put into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putLine::data) when the source strlen is the inputline's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TORY.CPP, lines 106-10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data[ link-&gt;maxLen ] = EOS;           // &lt;&lt;---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1 - TINPUTLI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have an input line that is non-selec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 resource file.  TInputLine::read()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electable and ofFirstClick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comment out line 442 to retain the sto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options |= ofSelectable | ofFirstCl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store TParamText's format string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verride the TStaticText::write() and TStaticText::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the 'str' data member never gets initialized.  Thu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object is read back in from a resource fil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atable because 'str' contains a garbage value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.H, at line 778, you should see TParamText( StreamableI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ARAMTE.CPP, at line 66 you should see #if !defined(NO_STREA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function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ParamText::write( opstream&amp; 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write(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.write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ParamText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read(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new char 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readString(str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 - MAKEFILE (reported by Patrick Reilly (TeamB) [71333,2764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If BCROOT and TVDIR are different, and NOTASM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.OBJs in the wrong directory.  Example:  If do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BC4, and D: is the CD-ROM (thus BCROOT is D:\BC4) and T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C: drive (so that TVDIR is C:\BC4),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4 (thus using the NOTASM define), the makefil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RITE.OBJ, etc in D:\BC4\LIB\COMPAT\TV - but it needs to instea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:\BC4\LIB\COMPAT\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MAKEFILE, change lines 96 and 1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BCROOT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BCROOT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TVDIR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TVDIR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Everytime you run MAKEFILE, GENINC.EXE and all the stupi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keep getting rebuilt, even when there's no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: In MAKEFILE., its looking for GENINC.OBJ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SUPPOSED to be looking in the OBJDIR directory. Mak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Current part of makefile (lines 266-270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Change (added: $(OBJDIR)\ in front of $(GENOBJ)'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BJDIR)\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4 - SYSINT.ASM (reported by Sandy McGuffog [75330,50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urbo Vision INT 21 handler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ing disabled whenever an INT 21 DOS operation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gardless of whether the INT 21 is done directly or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library call such as file opens, reads, writes, etc. 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ery strange results in programs that depend on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ing (serial line controllers, print spoolers,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functions, IPX/SPX drivers, etc.).  They will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run slowly, and/or loose data.  Running the applic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causes 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bug is as follows.  Turbo Vision hooks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order to intercept error conditions.  This interrupt hoo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results in it always leaving the Interrupt Enable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turns.  In essence, what 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rogram generates an INT 21.  The INT 21 pus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nd a return address, clears the interrupt flag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the code pointed to by the INT 21 interrupt vec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Borland'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ormally, when the INT 21 call completes, the push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the stack and the state of the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the same after the INT 21 a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However, the Borland code does some processing first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(pre-hook) INT 21 vector with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rland code was entered.  Thus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 is called with the interrupt flag clea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T 21 returns, it return with the interrupt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tate as when it was called, clear.  The Borl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ies the returned flags (with the interrupts dis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returns to the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result is that after any function that generates an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rtually any DOS operation)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is effect is often fully or partially masked by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Turbo Vision event loop enables interrupts bot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screen writes (in @TView@writeView$qv) an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in TEventQueue::getMouseSta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many Turbo Vision programs interrup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cycled on and off and that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work, but usually slowly, and may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ning under a debugger, such as the Turbo Debugg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mask the problem completely as debugger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for themselves and effectively remo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fix does is pass the original INT 21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INT 21 operation.  Note that you will need TAS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BC 4.0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 in the file SYSINT.ASM.  The follow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ine 566.  Fixes are denoted with ";*************".  No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, starting at line 5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21H handler for all systems.  This assists in dealing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 [New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 [New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registers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 old Int 21 handler &amp; clear flag for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allTo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Start of interrupt fix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Save AX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6], AX      ;Set the flags that the INT21 call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End of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SP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noticed that TMNUVIEW.CPP includes a couple of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hese can be disabled as NEW.CPP now does by including a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statement prior to the #include &lt;assert.h&gt;.  TFILLIST.C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ert.h but does not appear to perform any asser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's TOBJSTRM.CPP also includes assertion checking as it doe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  However, it may be unsafe to turn off assertion check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.  If assertion checking is disabled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performed because the assertion code isn't compiled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ncrement does, but I've made the following change jus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, lines 184-18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++ );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 );  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d++;  // Move the increment OUTSIDE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2 - Turning Off All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he libraries to be build with no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you have made the above noted change to TOBJSTRM.C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is to alter the CDEBUGFLAG definition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line 141.  Just change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 -DN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all assertion checking to be disabled whe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compiled.  If you later need assertion checking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modules, you can include that module in your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sure that NDEBUG *is undefined* (i.e. #undef NDEBUG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Borland, this one's not actually a bug it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implement yet for various reasons.  If you give T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, it won't do anything with it.  Vertical scro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, but horizontal scrolling never gets enabl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ize the window.  It correctly scans the incoming data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counts up the number of lines currently in the buf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how long the incoming lines ar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rizontal scrolling should be enabled in the do_sputn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erminal class.  Anyway, if you use TTerminal and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enabled, the fix requires modifying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H and TEXTVIEW.CPP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1 - TEXT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8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, curLineWidth;   // Added horizontal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48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ineWidth( 0 )       // Added for horizontal curs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1-156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ushort i = 0; i &lt; 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[i]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Width = limit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Mon 07/25/94 - EFW: Made TTerminal adju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ollbar lim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hort i = 0; i &lt; count; i++, curLineWidt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[i]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heck width when an LF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set width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Line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ast check for width for cases where whole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eived, maybe just a charact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() loop and if() statement comparison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07/25/94 release of the bug list.  I forgot that do_sputn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ngle characters and partial lines.  The first set of fix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  The above chan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7 (about line 191 after the above chang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limit.x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screenWidth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3 - HARDWARE.ASM (reported by Patrick Reilly (TeamB) [71333,2764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, this really could be classed as a bug, bu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occurring one.  In the constructor for THardwareInfo, a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(DOS Multiplex) is made without checking to see if an IS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n DOS versions prior to 3.0, there ar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vector will be non-null.  In such cases a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ASM, proc @THardwareInfo@$bctr$qv, line 39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352FH      ; Check for a null INT 2F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21H           ;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@@no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a null interrupt handler isn't called for those PC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OS that doesn't use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ways found TColorDialog's default color group and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too narrow for some descriptions which I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.  I finally got around to widening them.  Below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r TColorDialog ready for pasting into COLORSEL.CPP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94 (after you delete the old one &lt;g&gt;) that place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 in a wi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::TColorDialog( TPalette *aPalette, TColorGroup *aGroup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( TRect( 0, 0, 79, 18 ), color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Init( &amp;TColorDialog::init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|=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Palett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new TPalette( ""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l = *a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Bar *sb = new TScrollBar( TRect( 27, 3, 28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= new TColorGroupList( TRect( 3, 3, 27, 14 ), sb, a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grou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, 2, 10, 3 ), groupText, group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new TScrollBar( TRect( 59, 3, 60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ew *p = new TColorItemList( TRect( 30, 3, 59, 14 ), sb, aGroups-&gt;ite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0, 2, 36, 3 ), itemText, 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Sel = new TColorSelector( TRect( 63, 3, 75, 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Fore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abel = new TLabel( TRect( 63, 2, 75, 3 ), forText,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el = new TColorSelector( TRect( 63, 9, 75, 1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Label = new TLabel( TRect( 63, 8, 75, 9 ), bakText,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new TColorDisplay( TRect( 62, 12, 76, 14 ), text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displ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 = new TMonoSelector( TRect( 62, 3, 77, 7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 = new TLabel( TRect( 62, 2, 69, 3 ), colorText,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51, 15, 61, 17 ), okText, cmOK, bfDefaul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63, 15, 73, 17 ), cancelText, cmCancel, bfNorma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al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a(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, 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09/17/94 17:37: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