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Frame defines the new TV type TMenuFrame, which implements a sy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windows. If you click on the close icon of the window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menu, that contain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  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m                           cm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/Size                      cm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                         cm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indow                    cm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items simply sends a predefined TV command to it'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will be as you expect ( if you didn't redefin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 cour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MenuFrame is simple. You just have to write a new InitFra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windows class,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Window.Init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T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= new TMenuFram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ent the menu if you wish. TMenuFrame define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Menu(pM:PMenu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ant to define two new items dummy1 and dummy2. Your Init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en c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MyWindow.Init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: TR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xtent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:= new TMenuFrame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rame&lt;&gt;N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enuFrame(frame)^.AppendMenu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Dummy2', 'F9', kbF9, cmDummy2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Item('Dummy1', 'Ctlr-F9', kbCtrlF9, cmDummy1, hcNo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l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e example, the structure you want to appen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ust be inserted in inver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ems from the menu is possible too. You just have to use the Delet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 DeleteMenu wants a ShortInt as parameter, which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item within the menu. 0 is the first ( top )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PMenuFrame(frame)^.DeleteMenu(1) would delete the secon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( Move/Size by defaul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ly i used some code from the Borland TV library sourc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supply you with the source of TMenuFrame. Following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ection of the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Men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Drivers, Objects, Views, Menus, A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enuFrame = ^TMenuFr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enuFrame = Object(T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    : PMenu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  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uctor Init(var Bounds : 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HandleEvent(var Event: 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AppendMenu(pM:PMenu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eleteMenu(b : Short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.tpu is the real mode and .tpp the protected mod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Borland Pascal 7.0 to use these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kind of copyright on the code. ( As a matter of fact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simple, that according to the german laws i do not even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im a copyright on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code in order to demonstrate, that this kind of feature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in TV. ( This kind of system menu is standard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forms and some friends argued, that it would be difficult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with such a feature ). Thus I have not tested the code extensiv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ny problems I would be glad, if you would report the erro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mail address is horstmei.abg@sni.de, my compuserve account is 100012,34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ns Horst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ken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-8901 Langweid am L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