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C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don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: John Barry I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/B/A JayB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4A Liberty Street Apt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tle Ferry, New Jersey 0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Case 1.0 is a case tool which will allow you to create and tes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menus using a Turbo Vision interface which work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Resource Workshop for Windows. The documentation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urbo Vision, know how to use a mouse, and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urbo Vis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ata fields change with list focu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ior version it was necessary to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list box item to bring the menu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o the data entry fields.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functionality of the Borland Resource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60% smaller menu files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00 TVM files are NOT compatible with MC01. The menu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f requested, and a new file will be created with the .T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I reduced the string lengths of the input fiel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length. The TVM file for MC00 was 59049 by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01 the TV1 file is 149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ort your menus to Windows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Windows 3.x RC MENU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 TV1 file as a RC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e RC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"File changed" indicator '*'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cator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un menu improve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"run" your menu, the menu ite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crolled to and highlighted in the menu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Enabled or Grayed radio butt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for easy Windows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tatus ba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has not been implemen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used by Menu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V1    File containing all information pertaining to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     Menu command include file. You create a list of comm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clude file for your app is automatically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C     Menu hcContext constants created and saved the same as *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CM    Actual Turbo Vision pascal source code created by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C     Windows 3.1 resour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while in an input field of the menu cre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changes visible in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, CUT &amp; PASTE commands only apply to menu item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 item it will be inserted below the focused item.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opup will delete all items in its group. The paste b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last copy or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 CONSTANT DI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intain a list of your menu commands and hccontex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enu options under INCLUDE FILES from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a constant from a constant listbox to a menu item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menu data listbox with the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menu information to the inputlines. Open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dialog listbox with the mouse or press F6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. Make the desired constant list item the focused ite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or mouse click on the SELECT button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menu data dialog. Then click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 dialog and locate the cursor in any of the input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make the change effective. Don't press E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line you select is highlighted because you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inputline - press the END key or a cursor dir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highlight the inputline, then press enter. A constant lis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ts information to the appropriate 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data into an inputline, press enter to "k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. If you tab to the next field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new information will not be retained.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0.0, but was necessary to implement the "live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data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a few sample menus and a tvshell applic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hem. If you find any bugs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please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