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urbo Vision CyberTools 1.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C) 1994 Steve Goldsmith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ll Rights Reserv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is a great object-oriented framework for buil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Unfortunately, many features like graphics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rowsers, etc. are not included.  You could sp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on commercial or Shareware libraries just to find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disjointed set gizmos an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allows you to cre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a flexible set of tools.  CyberFo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graphics, PCX images, sprites, bit map animation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 CyberFont is simply the fastest and easiest to 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graphics enhancement around.  CyberBase for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 powerful generic browser window, memo editor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nfiguration, automatic locks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, MS DOS, Borland Pascal 7.0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, Turbo Vision 2.0, VGA display for CyberFont and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3.0 for Cyb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yberFont's functionality to new or existing programs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coordinate system (BGI), specia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View, GWindow, etc.) or BGI drivers like other sl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ccess to the VGA's CRT, attribute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ontrollers is provided for VGA hacke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.  All assembler code is in BASM (Built in Assembler)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is needed.  BIOS routines are also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s primitives included for pixels, lin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 pie charts, bar graphs, line 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.  Allows unlimited selection of fon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reate graphic radio buttons, check bo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save and view .PCX images in text mode! 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to edit fonts instead of a text mode font edit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you get 256 color encode and decode additions to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resolution in text mode to eliminat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allows uniform backgrounds, sprite animation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graphics not possible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8 font tables available with the VGA instead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lipping for flicker free animation, window moving,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etc.  This is a must for any serious ani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palette changes, fades and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, graphics, palettes, configuration, et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reams.  You can also save your desk top on the same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preserving the desk top, font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FONT.PAS is a demo application showing you how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tools.  Context sensitive help explains 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Paradox table browser allows you to easily cre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user database applications.  Just open a tabl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rowser do the rest.  No need to hard-code 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database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validated to insure database integrity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by overriding the method that creates basic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 is included with provisions for other custom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cord locking with retry is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initialized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engine configuration allows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yberFont to add graphics to your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FONT.PAS is a demo application showing you how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moves one fiel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    moves one fiel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me      moves to first field of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d       moves to last field of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moves one reco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moves one recor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moves one browser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moves one browse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ge Up   moves to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ge Down move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toggles insert/overwrite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sert    copies selected portion to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ert      replaces current field with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lete    deletes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opens blob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GIVE COPIES TO POTENTIAL USERS, SO THAT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BTAIN A COPY FOR US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BUY THE PRODUCTION VERSION OF THE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GREEMENT (THE "SOFTWARE") BY COMPLET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N P. GOLDSMITH THE ORDER.DOC OR ORDER.TXT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 GRANT.  Steven P. Goldsmith grants t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non-exclusive right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 license for personal us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e SOFTWARE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 on a royalty free basis for thirty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day evaluation period is further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license fee specified in ORDER.DOC or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gree you will only copy the SOFTWAR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he SOFTWARE will remain the exclus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n P. Goldsmith or its suppliers, and you will no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the SOFTWARE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You agree that any copies of the SOFTWAR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ED WARRANTY.  Steven P. Goldsmith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Any implied warranti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EVEN P. GOLDSMITH DOES NOT WARRAN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STEVEN P. GOLDSMITH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S ON HOW LONG AN IMPLIED WARRANTY MAY LA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OR EXCLUSIONS MAY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. GOLDSMITH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PERFORMAN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STEVEN P. GOLDSMI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STEV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n P. Goldsmith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BUY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ed source code, sample applications, 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hor using GEnie, Internet, phone or mail, upgra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 and you pay no royalties for your run-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Vision Cyber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is only $25.00 US plus shipping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rice of a programming book, magazin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Turbo Vision tools!  Print ORDER.DOC for IBM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ORDER.TXT for ASCI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pport questions, problem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GEnie as S.GOLDSMITH2,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OLDSMITH2@GENIE.GEIS.COM, voice phone (813) 925-1064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 Jamai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