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URBO VISION CUSTOM CONTROLS (TVCC)</w:t>
      </w:r>
    </w:p>
    <w:p>
      <w:pPr>
        <w:pStyle w:val="PreformattedText"/>
        <w:bidi w:val="0"/>
        <w:spacing w:before="0" w:after="0"/>
        <w:jc w:val="left"/>
        <w:rPr/>
      </w:pPr>
      <w:r>
        <w:rPr/>
        <w:t>(c) Copyright 1992. Castle Computer Servi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VCC is a unit for Borland's TP/BP7.0 and Turbo Vision 2.0 (TV). It h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en designed to somewhat emulate the steel-grey styles of the Borl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ndow's Custom Controls (BWCC). It is only useful on colour and VGA blac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white screens. Monochrome screens are handled in the normal TV fash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default contro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TVC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VCC has been designed to be has easy to use as possible, with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control class inherited from the main TV class library, therefo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ing minimal code change within existing systems. The exten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e mainly from instances of TApplication (TTVCCApplication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Dialog (TTVCCDialo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order to get the full effect from using TVCC, all controls should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ofFramed bit set in their options field prior to being inserted in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alog 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TVCC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herited from the TApplication class, TTVCCApplication adds an extra pal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end of the normal application palettes defined by TV. Each Applicatio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s TVCC must be instances of this cla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tho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tpalette    Function GetPalette : PPalette; virtual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Returns a pointer to the palette given by the index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ppPalette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VCC defines extra palettes cTVCCappColor, cTVCCAppBlackWhit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TVCCappMonochro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TVCCDia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herited from TDialog, each dialog that uses custom controls should be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nce of this cla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the exception of TButton (See below) all controls used inside dialo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oxes remain unaltered. To work correctly each control must have the ofFram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 in their Options field set. (See examp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tho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tpalette    Function GetPalette : PPalette; virtual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turns a pointer to the palette cTVCCDia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ert        Procedure Insert(P : PView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Overrides TDialog's Insert procedure checking if the ofFrame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bit is set in P. If it is, an instance of the class TFrame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is created and inserted before P. The ofFramed bit of P is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set before being inserted by a call to TDialog.Inse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TVCC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ustom control button. This button provides the illusion of a rai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face which moves down when pressed. It is inherited from T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normal TV applications the usual size for a TButton instance would b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pth of 2. TTVCCButton instances are larger than their TV equivalent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ould have a depth of 3. On monochrome screens this extra length is reduc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2 to avoid screen corru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tho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raw          Procedure Draw; virtual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Calls the method DrawNewState with Down as FALSE to Draw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vie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rawNewState  Procedure DrawNewState(Down : Boolean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Equivalent of TButton's non virtual method DrawState. See TV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documentation for further detai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ndleEvent   Procedure HandleEvent(var Event : TEvent); virtual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Overrides TButton.HandleEvent calling DrawNewState to display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view according to its current st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Frame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FrameLine is an object giving the illusion of a dip in the screen arou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rols. Inherited from TView it is automatically used by controls hav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fFramed bit set in the Options 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tho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raw          Procedure Draw; virtual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raws the frame around the contr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tPalette    Function GetPalette : PPalette; virtual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turns a pointer to the palette cTVCCFrame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StreamRec ID'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VCC library reserves the object type ID values 2000, 2001 and 2002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RegisterTVCC is provided to register the object typ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programs and documentation (c) Copyright 1992 Castle Computer Servi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trademarks acknowledged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