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SCR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SCRN unit (and the related FASTDEF unit) is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nd fast video control through the use of objects. 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 memory screens, option of selecting a color or us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snow avoidance, copying between screens, changing attribute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multiple video page support, and multiple video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e: FASTSCRN Interface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wo: FASTDEF Interface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hree: ScreenObj Description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. .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s. .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ow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ol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Ptr.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. .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. 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Ptr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V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A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Av 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. 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AC 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v 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ACv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. . 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. 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t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t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 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Lasts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ur: DisplayObj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Type. .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now. .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. . . .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. . . . .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. . . . .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Rows .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Cols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VideoMode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ideoMode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sor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ursor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Off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On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R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C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RC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Page . . 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Page 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ive: Examples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o the screen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ing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colors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LastRow and LastCol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o and from screens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ix: Public Domain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e: FASTSCR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Obj =  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s,Cols :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Col   :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tr    :   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ructor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Snow: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ScreenPtr(Row, Col:Byte):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Write(Row, Col:Byte; Color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: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WriteV(Row, Col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:Integer; St: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WriteA(Row, Col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:Integer; Var St; Len:By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WriteAv(Row, Col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:Integer; Var St; Len:By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WriteC(Row, Col1, Col2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:Integer; St: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WriteAC(Row, Col1, Col2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:Integer; Var St; Len:By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WriteCv(Row1, Row2, Col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:Integer; St: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WriteACv(Row1, Row2, Col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:Integer; Var St; Len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Fill(Row, Col, Rows, Cols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:Integer; Ch:Cha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Color(Row, Col, Rows, Cols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:Integer; 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CharAt(Row, Col:Byte):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ColorAt(Row, Col:Byte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Copy(SourceScreen:ScreenObj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rceRow, SourceCol, Source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rceCols, DestRow, DestCol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SetLasts(Rows, Cols:Byt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Obj=    Object (Screen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Type     :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Snow     :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         :   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Snow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CurrentRows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CurrentCols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CurrentVideoMode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SetVideoMode(Mode:Byt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SetCursor(Top,Bottom:By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GetCursor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Cursor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CursorOff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WhereR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WhereC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GotoRC(Row, Col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UsePage(PageNum:By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DisplayPage(PageNum:By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CurrentPage: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creen            :    Display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The DisplayScreen variable is automatically set to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hen your program is first run, therefore ALL writ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uld go through Display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shown, ALL methods (except Constructors, of course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as VIRTUAL for easy extens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wo: FASTDEF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Types              =   (NoB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Brdr, SingleBrdr, DoubleB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rizDoubleVert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rizSingleVertDoubleB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ockB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tch1Brdr, Hatch2Brdr, Hatch3B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mallDotBrdr, MedDotBrdr, BigDotB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1Brdr, User2Brdr, User3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                   =   (HorizTop, Horiz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Left, VertRight, HorizBor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Borders, AllBorde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Parts               =   (TL,TR,BL,BR,HT,HB,VR,VL,LC,RC,TC,BC,C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s for these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 HT TC HT 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          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HT CC HT 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          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 HB BC HB 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emonics corrspond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   :    Top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   :    Top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   :   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   :   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  :    Horizontal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B   :    Horizontal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   :    Vertical righ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   :    Vertical lef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  :    Left connecting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   :    Right connecting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   :    Top connecting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   :    Bottom connecting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 :    Center connecting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Array               =   Array[TL..CC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          =   $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          =   $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          =   $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          =   $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              =   $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           =   $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           =   $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Gray                 =   $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Gray                  =   $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Blue                 =   $9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Green                =   $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yan                 =   $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Red                  =   $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Magenta              =   $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              =   $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  =   $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                    =   $8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BG                   =   $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BG                    =   $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BG                   =   $2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BG                    =   $3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BG                     =   $4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BG                 =   $5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BG                   =   $6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GrayBG               =   $7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Attr                  =   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Color                 =   Same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isplay                 =   $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mono                   =   $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color                  =   $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C3                      =   $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color                  =   $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mono                   =   $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Ccolor                  =   $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mono                   =   $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color                  =   $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C9                      =   $9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C10                     =   $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mono                  =   $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color                 =   $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                  =   $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t                  :   Array [SpaceBrdr..User3Brdr]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rderArray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'�������������', Space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</w:t>
      </w:r>
      <w:r>
        <w:rPr>
          <w:rtl w:val="true"/>
        </w:rPr>
        <w:t>ڿ</w:t>
      </w:r>
      <w:r>
        <w:rPr/>
        <w:t>���</w:t>
      </w:r>
      <w:r>
        <w:rPr/>
        <w:t>ĳ�ô���', Single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ɻȼ�ͺ�̹���', Double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ոԾ�ͳ�Ƶ���', HorizDoubleVertSingle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</w:t>
      </w:r>
      <w:r>
        <w:rPr/>
        <w:t>ַ</w:t>
      </w:r>
      <w:r>
        <w:rPr/>
        <w:t>ӽ�ĺ�Ƕ���', HorizSingleVertDouble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������������', Block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�������������', Hatch1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�������������', Hatch2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�������������', Hatch3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�������������', SmallDot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�������������', MedDot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7#7#7#7#7#7#7#7#7#7#7#7#7, LargeDot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            ', User1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            ', User2Br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            '); User3Br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hree: ScreenObj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Obj object type is used for in-memory screens.  Normally,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creen is used to store information from the main-screen, mod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way, and then re-display back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creenObj assumes it is in-memory, no snow check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s variable contains the number of rows the ScreenObj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s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s variable contains the number of columns per row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Obj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ow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Row variable is set to the row last writt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ow is updated by all ScreenObj.Write procedures (including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, vertical writes, and centered writes), ScreenObj.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nd ScreenObj.Att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ol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Col variable is set to the column last writt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ol is updated by all ScreenObj.Write procedures (including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, vertical writes, and centered writes), ScreenObj.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nd ScreenObj.Att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Ptr: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Ptr points to the location in memory where the screen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creen or actual video display)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 constructor must be called prior to any activity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nit sets up the Virtual Method Table (VMT)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LastRow and LastCol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ne destructor simply reclaims the memory used by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able (V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now: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Obj.Snow function alway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probably be eliminated in future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(Row, Col, Color, StringTo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will put StringToWrite at Row and Col on the ScreenObj.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s care of the video page and sn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is -1 (SameColor/SameAttr), the previous col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V(Row, Col, Color, StringTo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V will put StringToWrite VERTICALLY at Row and Co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Obj.  WriteV automatically takes care of the video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is -1 (SameColor/SameAttr), the previous col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A(Row, Col, Color, ArrayToWrite, L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A will put ArrayToWrite of length Len at Row and Co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Obj.  WriteA automatically takes care of the video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is -1 (SameColor/SameAttr), the previous col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Av(Row, Col, Color, ArrayToWrite, L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Av will put ArrayToWrite of length Len VERTICALLY at Row and 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Obj.  WriteA automatically takes care of the vide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n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is -1 (SameColor/SameAttr), the previous color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C(Row, Col1, Col2, Color, StringTo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 will put StringToWrite on the ScreenObj centered between Co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2.  WriteC automatically takes care of the video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is -1 (SameColor/SameAttr), the previous col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AC(Row, Col1, Col2, Color, ArrayToWrite, L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AC will put ArrayToWrite of length Len on the ScreenObj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l1 and Col2.  WriteAC automatically takes care of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nd sn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is -1 (SameColor/SameAttr), the previous col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Cv(Row1, Row2, Col, Color, StringTo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v will put StringToWrite on the ScreenObj centered VER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Row1 and Row2.  WriteCv automatically takes care of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nd sn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is -1 (SameColor/SameAttr), the previous col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ACv(Row1, Row2, Col, Color, ArrayToWr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ACv (yes, you guessed it!) will put ArrayToWrite on the Screen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VERTICALLY between Row1 and Row2.  WriteACv (mayb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this part also) automatically takes care of the video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is -1 (SameColor/SameAttr), the previous col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ill(Row, Col, Rows, Cols, Color, FillCh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fills the ScreenObj from Row and Col for Rows number of r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s number of columns with the FillChar using the color of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utomatically takes care of the video page and sn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is -1 (SameColor/SameAttr), the previous col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olor(Row, Col, Rows, Cols, Col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will color from Row, Col for Rows number of Rows and Col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ns the color of Color.  Color automatically takes c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age and sn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arAt(Row, Col):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t returns the character at position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lorAt(Row, Col)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t returns the color at position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Lasts(Rows, Co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asts sets the variables LastRow and Las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ormally be called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ur: Display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Obj object type is used for displaying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Full snow checking and prevention is done with this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re is only one DisplayObj and that is DisplayScreen (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in the start-up code for the FASTSCRN unit), although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n be handled by declaring more DisplayObjs and som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Type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ScreenType is initialized when DisplayObj.Init is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ected video screen is stored in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ScreenType can only be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color, VGAmono, EGAcolor, EGAmono, CGAcolor, CGA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above screen types are detected, FASTSCRN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reen types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Amono, DCC3, PGCcolor, DCC9, DCC10, MCGAmono, MCGA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now: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stores TRUE if the DisplayObj snows during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,  or FALSE if it does not.  It is set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Obj.Ini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stores the current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should never be accessed by a program, use Display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Pa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isplayObj.Init prior to any access to the screen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the following video ca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, VGA, and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determines whether or not the screen is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it s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DisplayScreen variable is automatically In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urrentRows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number of rows on the screen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independant of ScreenObj.R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urrentCols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number of columns on the screen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letely independant of ScreenObj.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urrentVideoMode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VideoMode(Mode: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the video mode t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Cursor(Top, Bottom: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top scan line of the cursor to Top and the bottom sca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Cursor: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op and bottom scan line of the cursor.  Hi(GetCurso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and Lo(GetCursor) i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ereR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urrent row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ereC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of the current column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UsePage(Page: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s all reads, writes, and cursor locating routines to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isplayPage(Page: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video page,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ive: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astScrn, Fast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splayScreen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(1,1,Rows,Cols,BlackBG+White,' 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Clears the screen and sets the using a black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hite foreground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1,1,BlackBG+White,'Hello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Places 'Hello' at row 1, column 1 in white let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ck background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10,1,Red+DarkGrayBG,'world!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Places 'world!' at row 10, column 1 in red let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k gray background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astDef, FastSc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splayScreen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C(1, 1,Cols, BlackBG+White, 'Hello world!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Places 'Hello world!' centered between the firs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last column on the screen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Color/SameAt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astScrn, Fast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splayScreen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(1,1,Rows div 2,Cols,White+RedB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Colors the top half of the screen with a whit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 red background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((Rows div 2)+1,1,Rows div 2, Cols, BlackBG+Gree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Colors the bottom half of the screen with a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ground and a black background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VC(1,Rows,Cols div 2,SameColor,'Hello world!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Centered vertically, 'Hello world!' appears, half in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red and half in green on black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ow and Last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astDef, FastSc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splayScreen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1,1,SameColor,'Hello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LastRow, LastCol, SameColor, 'world!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Places 'world!' next to 'Hello ' using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o and from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astScrn, Fast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Screen : Screen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emoryScreen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s:=10; Cols:=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Mem(ScrPtr, Rows*Cols*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Get enough memory for the screen.  Multiply by 2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character on the screen consists of two byte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(1,1,Rows,Cols,White+BlueBG,'*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Fill MemoryScreen with astericks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1,1,SameColor,'This is the memory screen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Put 'This is the memory screen' into MemoryScreen in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blue background.          FastScr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s care of wrapping the text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splayScreen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(1,1,Rows,Cols,BlackBG+White,' 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Clear the screen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MemoryScreen,1,1, MemoryScreen.Rows,MemoryScreen.Co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Copies the memory screen to row 1, column 15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screen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FASTSCRN documentation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ix: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hereby released into the public domain to do wit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.  If you have any ideas for extending FASTSCRN or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some way, I want to hear from you.  Also,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or comments about FASTSCRN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ddl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2777, 74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