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PASCAL Unit for TP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 StringOf2;  StringOf80;  Attr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;     {boolean  true if monochrome mon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Base;      {word     RAM base of vide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;         {boolean  true if cursor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Attr;   {byte     default text attribut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CursorOn          - makes Cursor true - turns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 CursorOff         - makes Cursor false - turn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BStr(boolean)  : returns string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RStr(number)   : returns string or number with or w/o deci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ItoS(number,b) : returns string of integer, b is len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RtoS(number,b1,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: returns string of real, b1 is len of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b2 is #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StoI(string)   : returns LongIn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StoR(string)   : returns real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Caps(string)   : returns string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StringOf(n,c)  : returns a string n long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Trim(string)   : returns string with no spaces 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ClrLn(y)          - Clears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 DoNothing         - does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SayAttr(attr)  : returns '`a###' AttrStr for attr (byte) in Sa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SayLen(number) : returns '`l##' for length in Sa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 Say(x,y,msg)      - puts msg a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 SWrite(msg)       - 'emulate' Write using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 SWriteLn(msg)     - 'emulate' WriteLn using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 of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Y( x, y, 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y is sensitive to the window command. In otherwords if a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 up (Window(x1,y1,x2,y2)), x=1 and y=1 would b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rner of the window (x1,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 : position on screen of inpu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x or y are 0 input will use WhereX or/and 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x = 90, msg will be centered in the current window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x &gt;= 100, msg will be right justified to x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: message to be displayed, the following command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a###   = ### is a 3 digit attribut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`c## `x## = ## is a new x (column 1..80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r## `y## = ## is a new y (row 1..25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f##      = ##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= &lt;CR&gt; alig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= &lt;CR&gt; align with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= produce a physical linefeed with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= move cursor to end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= ignore window x,y posi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.18 = slow text (10=fastest, 18=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= return to fast text after 10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   = move cursor to end of say string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h##x   = horizontal repitition ## times of the charac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`=##    = print only next ## characters of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l##    = print only next ## characters of this string w/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##x   = vertical repitition ## times of the charac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`t##    = write the character ## on the screen (for use with chr(1..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( 90,12, SayAttr(120)+'This is centered on the scree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10,10, '`f13This text is printed slowly across the scree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10,11, '`f15This is slow `f19This is VERY fast (normal speed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140,14, '`a150The right margin of this is at pos 140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30,16, 'This is on line 16`f01This is on line 17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50,18, 'Now at 50,18`x20`y10Now at 20,10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01,01, '`h80-`x01`y03`h80=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15,20, '`=20Only the first 20 char of this message are printed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01,05, '`a001This `a002msg `a003has `a004many `a005colors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01,06, SayAttr(1)+'This '+SayAttr(2)+'msg '+SayAttr(3)+'has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Attr(4)+'many '+SayAttr(5)+'colors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:=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90,19, 'counter = '+ItoS(counter,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counter = 45' centered on lin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:= 'AG-382A-472 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 20,17, 'MODEL: '+ SayLen(10)+ s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MODEL: AG-382A-47' over 20 on lin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ite(msg) is equivelent to Say( 0,0, msg+'`m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iteLn(msg)     "          Say( 0,0, msg+'`f03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r(true) returns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r(false)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(5) returns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(38.238) returns '38.238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(1.50000000000) return '1.5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S(5,4) returns ' 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S(3278,4) returns '3278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S(47.5,6,2) returns ' 47.5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Of(20,'*') returns '*****************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('hello') returns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('Hello       ') returns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nit for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 RightShift = $01;     {keyboar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Shift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Shift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Shift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Lock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Lock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Lock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 ClearKey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ears the internal 125 ch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CheckKeyboar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lse if internal buffer is empty (used by Ge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to dump BIOS 16 cha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internal 125 char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GetKey( var func : boolean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turns the key pressed from the buffer (FI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 returns true if it is a two-code key (F#,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 returns #00 if no characte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GetScan( var kbdflag : byte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optionally called after a GetKey, returns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of the key; kbdflag returns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hift keys were down when the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:= GetKey( fun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ch &lt;&gt; #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key then get sca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:= GetKey( fun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ch &lt;&gt; #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:= GetScan( kb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apital A typed using the right 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:= GetKey( fun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:= GetScan( kb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ch = 'A') and (kbd and RightShift = RightShi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nit for TP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dh,                 { data highl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dl,                 { data lowlight, default SAY at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mh,                 { menu highlight    - used in KWINDOWS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ml,                 { menu lowlight     - used in K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ms,                 { menu selected     - used in K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mn,                 { menu not selected - used in K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t,                 { status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pr,                 { input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inp,                { input field  - used in KINPUT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ed,                 { after input  - used in K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border,             { border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tm,                 { time, date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err,                { erro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ins      : AttrStr; { insert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back     : byte;    { background for ClrS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blank : char;    { char for blank in Input field - used in KINP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GetColors( Drive : char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ads disk file 'CONFIG.CCS' off root dir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RIVE = 'X' then uses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SaveColors( Drive : char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aves colors to file 'CONFIG.CCS' in root d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  {see Get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nitializes the attribute strings to colors that ar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lor and mono monitors so your program does not _have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GetColors at the beginning.  If you put a GetColors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ll your programs they will all have the sa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and when you change the color file with "EDITCOLO"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in all your programs. 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 GetColors('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f := SaveColors('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ttr := a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( 10,10, a_dl+ 'This is in standard data color,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dh+ 'while this is highlighted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ttr := 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e/run EDITCOLO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his is available for $49.95.  There are als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 units built around this KPASCAL unit availabl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PUT    - complex keyboard entry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, String, long String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, Dollar, Character,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s KPASCAL, KEYBOARD, COLORS, {KDAT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INDOWS  - windowing system for overlaping window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s and Selection windows.  Uses Object Oriented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s KPASCAL, KEYBOARD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TES    - Date manipulation, similar to functions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IMES    - Similar to KDATES except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ELP     - Pop up context sensitive help screens.  Req K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s KPASCAL, KEYBOARD, K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REEN, KMOUSE, KFILES, KBIT, K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mporary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lvania, OH  43560-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EMAIL with your address to 73457,2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(or EMail me your ideas/opin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