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T O P   Registration For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lease register me to use the TOP software.  I underst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 will receive the latest version of the TOP softwar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ed documentation by return mail.  I enclo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fee of US $20.00 in cash, check or cashie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ame: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ress: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ity:_________________________State:_______Zip: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untry: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ents: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il Registration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escatunga Softwa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O Box 594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Katy, TX 7745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llection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8,1989 by 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OP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Registratio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on the TOP Disk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TOP Units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ToScreen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FromScree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creen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PartScreen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PartScreen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olor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t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Ch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ManyCh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cr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FromScr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order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Cursor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Cursor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sor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Cursor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Dir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Path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Fil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Color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hooseColor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POP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ASCII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hooseASCII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t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Real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OVERDR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LIS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Pick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enuBox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MenuBox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Box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enu123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Menu123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123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ain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ub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Main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Sub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WorkScreen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WorkScreen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Main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ub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cketCalc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Calc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List of TOP Routines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Overdrive Package (TOP) is a collection of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functions that you can incorpo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Turbo Pascal 4.0 programs for the IBM and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  With the TOP routine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op-up a color selection smorgas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op-up an ASCII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arse a complex math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op-up an on-screen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ave and 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ide the cursor and change i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dit and read strings or numb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op-up scrollable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raw boxes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nstall Pop-up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Generate Lotus-123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se sophisticated two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se unique functions TOP also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hilosophy.  TOP is written almost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urbo Pascal with as little inline machin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.  And TOP is modular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ntire package if you only like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Turbo Pascal subroutine packages suffer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.  First, much or all of the co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is written in assembler and translated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inline machine code.  The big problem wi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that if you're not an expert o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ocessor architecture then there ar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don't understand.  This puts you in th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not being able to change or upd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need to.  For example when Borland br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Turbo Pascal, many inline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0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there is a place for machine cod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nd allows you to go beyond the limit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ith release 4.0 Borland has remedie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O and most of the other weak areas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only a few functions now absolutely requi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uce the inline-code-problem, the Turbo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contains only two short inline routines (whi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 of data to and from the screen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on the CGA).  A few of the low leve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 take advantage of the servic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's BIOS.  But all other code is standar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generously commented and written as sim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possible so that you can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roblem with some other Pascal packag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order functions are so interrelated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unctions that they force you to includ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you don't necessarily want to use.  I call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or-nothing effect.  To use these packages it se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ubordinate your own way of doing things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's answer to the all-or-nothing problem is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s self contained as possible.  There's n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elationship between the various Unit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decide you want to use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P you need only two Units: MENUPULL and IOSTUFF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, which is small, contains the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other TOP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in the Turbo Overdrive Package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 Rather they are being distributed und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 concept.  TOP has been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who reserves all rights.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and copy the program according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vidual you may freely copy the TOP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and the evaluation of others so long as n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organizations may cop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share it with their members so long as n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 other than a reasonable distribu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cost of a diskett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Units, associated demonst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ust always be distribut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TOP disk including the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  You may not reproduce the program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registered user, you may includ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any programs you write royalty free.  I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included in any program you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please credit the Turbo Overdriv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catu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 are granted permission by the author to copy 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as needed and use TOP routines free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has been paid for each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TOP routines useful we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user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ox 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Katy, TX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ing you will receive a printed copy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a disk with the latest TOP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version available from Nescatunga will generall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level more current than the vers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or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epresents many hours of work.  W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TOP and develop other shareware product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product 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ON THE T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disk contains the following file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e Turbo Overdrive Packag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IOSTUFF.PAS</w:t>
        <w:tab/>
        <w:t>General IO, screen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GETCOLOR.PAS</w:t>
        <w:tab/>
        <w:t>Pop-up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OPASCII.PAS</w:t>
        <w:tab/>
        <w:t>Pop-up ASCII char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GETLINE.PAS</w:t>
        <w:tab/>
        <w:t>Edited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RAWBOX.PAS</w:t>
        <w:tab/>
        <w:t>Draw boxes 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LISTMGR.PAS</w:t>
        <w:tab/>
        <w:t>Pop-up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ENUBOX.PAS</w:t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ENU123.PAS</w:t>
        <w:tab/>
        <w:t>Lotus-123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ENUPULL.PAS</w:t>
        <w:tab/>
        <w:t>Two tiered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OPCALC.PAS</w:t>
        <w:tab/>
        <w:t>On-screen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ATH.PAS</w:t>
        <w:tab/>
        <w:t>Math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IOSTUFF.DEM</w:t>
        <w:tab/>
        <w:t>Demonstrates Unit I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GETCOLOR.DEM</w:t>
        <w:tab/>
        <w:t>Demonstrates Unit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OPASCII.DEM</w:t>
        <w:tab/>
        <w:t>Demonstrates Unit Pop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GETLINE.DEM</w:t>
        <w:tab/>
        <w:t>Demonstrates Unit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RAWBOX.DEM</w:t>
        <w:tab/>
        <w:t>Demonstrates Unit Draw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LISTMGR.DEM</w:t>
        <w:tab/>
        <w:t>Demonstrates Unit ListMg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LISTMGR2.DEM</w:t>
        <w:tab/>
        <w:t>Demonstrates Unit ListMg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ENUBOX.DEM</w:t>
        <w:tab/>
        <w:t>Demonstrates Unit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ENU123.DEM</w:t>
        <w:tab/>
        <w:t>Demonstrates Unit Men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POPCALC.DEM</w:t>
        <w:tab/>
        <w:t>Demonstrates Unit 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ATH.DEM</w:t>
        <w:tab/>
        <w:t>Demonstrates Uni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MENUPULL.DEM</w:t>
        <w:tab/>
        <w:t>Demonstrates Unit Menu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BIGDEMO.DEM</w:t>
        <w:tab/>
        <w:t>Demonstrates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OP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TOP.DOC</w:t>
        <w:tab/>
        <w:tab/>
        <w:t>Documentatio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>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READ.ME</w:t>
        <w:tab/>
        <w:tab/>
        <w:t>Late break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OP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BIGDEMO.EXE</w:t>
        <w:tab/>
        <w:t>Ready to ru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documentation first turn on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per loaded at the top of the page. 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A: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:&gt;COPY TO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S command should start the documentati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s sized for an 80-column by 66-li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OP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ilize a TOP Unit in one of your programs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erence to the TOP Unit in the USES claus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For example if in your program MY_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 to utilize pop-up menus from TOP's Unit Menu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ROGRAM MY_PRO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SES MenuBox;  {you also will likely use unit C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{ Calls to MenuBo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and run your program just as you always d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compiles your program it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INTRODUCTION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ox.Pas in order to include its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urbo Pascal can find the TOP Units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Unit (*.PAS) files to the same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y as your program. To copy all the TOP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\PAS on drive C: put the TOP disk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:&gt;COPY A:*.PAS C:\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take up unneeded space b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*.PAS files then you may selectively cop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you need.  If your computer has a hard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TOP disk in the A: drive and copy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unit(s) you want to us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onto the same disk as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are working o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.PAS in directory \PAS on drive C: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pop-up menus from TOP's Unit MenuBox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TOP disk in drive A: and copy two files to C:\P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C:&gt;Copy A:MENUBOX.PAS C: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C:&gt;Copy A:IOSTUFF.PAS C:\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only has floppy disks and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rogram called PROJECT.PAS that's in the B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the TOP MenuBox Unit then put the T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and copy the files to the B: driv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B:&gt;Copy A:MENUBOX.PA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B:&gt;Copy A:IOSTUFF.PA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ways include file IOSTUFF.PAS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of the input/output routines directly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seven TOP Units reference Unit IOSTUFF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also uses Unit GE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OSTUFF contains the low level screen, input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rocedures and functions used by the ot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Some of these procedures are similar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other packages but I think you will find the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 has 3 important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-- A pointer to the video buffer.  An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ideo buffer use the expression Video^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racter on the screen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^[Y,X].ScrCh and an individual color attribu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y Video^[Y,X].ScrAt.  For exam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ould cause the character A to appea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10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ideo^[10,5].Scr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Hold -- An array of type Screen to store vid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you may wish to save a scree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oveFromScreen(Video^,ScreenHold[1],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Type -- The type of video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Type will be either CGA, MDA, EGAColor, EGAMo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pression shows the leg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AdapterType = EGAColor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Screen   -- Move data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FromScreen -- Move data from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move large chunks of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GA video buffer directly without causing s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ccomplish this feat by mov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ile the CRT is in video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4.0's Write and Writeln proced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o use direct video buffer address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.  Turbo Pascal's procedures are now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no longer needs his own direct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routines to write on the screen.  There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however, for fast, snow-free moves of portions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a screen in order to store or restore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MoveToScreen and MoveFrom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ring writing routines.  The data move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used by the video buffer, i.e. pai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/attribute bytes.  The Type declarations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TUFF provide Types Map and Screen to defin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video buffer contents.  Variable Video in I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at the absolute address of the color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B800) or at the absolute address of the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$B000) depending on which monitor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us may be used in any program that USES IO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ctual screen as it i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ToScreen(Var Source,Dest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oveFromScreen(Var Source,Dest; 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: Data which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  : Target location to mo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: Length in byt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veFromScreen Source will be the actual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see variable CS described below).  Convers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Screen Dest is the actual color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in setting Len that there are two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So for an entire screen Len would be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n entire screen in variable Screenho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 ScreenHold : Screen; { See IOSTUFF for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oveFromScreen(Video,ScreenHold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oveToScreen(ScreenHold,Video,4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nd restore just row 5 of the screen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OneLine : Array[1..80] of Map; {See IO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oveFromScreen(Video[5,1],OneLine,1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oveToScreen(OneLine,Video[5,1],1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  -- Save the curren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-- Restore a previously saved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save and restore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will make a copy of the screen jus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when SaveScreen is called.  And Restore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at saved screen back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aveScreen(N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oreScreen(N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 : Screen number (0 - 3) of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SaveScreen is called NS must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screen for later restoratio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currently written NS must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5.  With minor modifications however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asily be increased 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umber 0 is reserved for use by the Sav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PartScreen procedures described below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tatement SaveScreen(0); unless you ar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creen image for use by the Restor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 and RestoreScreen have no code to ensure th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vide is in range.  If your progra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veScreen(S); and S := 4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an elephant tromping through a flower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r use of the SaveScreen routine is dynamic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how many screens will be saved) Save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 are not the righ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ritten, SaveScreen saves the four 4000 by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in array ScreenHold in Turbo Pascal's data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needs all the data area it can g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s could easily be stored on the he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New or GetMem (which, incidentally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ay to handle the dynamic number of scr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).  However, if you can spare the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be saving a predetermined number of scre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t is cleaner and more straightforwar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right in the data space as these procedur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programmer saves the screen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ucket 2, writes a message and then restore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ave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====================================',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  Write some stuff over the screen  '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===================================='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store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tScreen   -- Save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 -- Restore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hat can be accomplished with SavePart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 can generally be accomplis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SaveScreen and RestoreScreen.  B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r procedures save and restore the entire scre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 touch too slow for some applications (lik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s for example).  A rough rule of thumb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save and restore less than a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t is better to do it with the SavePart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 procedures.  If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arger than a quarter of the screen use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in the documentation for SaveScreen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use by the RestoreP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You can take advantage of this relation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 entire screen with SaveScreen(0)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rts of it later using RestorePart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is an alternate to using matched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tScreen and RestorePartScreen.  See exampl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usefu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avePartScreen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orePartScreen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Y1,X2,Y2 : Coordinates of the area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Y1 are the coordinates of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and X2,Y2 are the coordinates of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below saves the portion of the scre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row 2 to column 10, row 6 and later resto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avePartScreen(5,2,10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storePartScreen(5,2,10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 2 below the programmer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of SaveScreen(0) with RestorePartScree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creen is saved then portions of it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aveScree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=========='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Some Stuff'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=========='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storePartScreen(1,1,1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==========',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More Stuff',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=========='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RestorePartScreen(5,5,15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 -- Se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et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o that any subsequent write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dicated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SetColor(Cyan,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ughly equivalent to th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TextColor(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TextBackground(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is the way SetColor handles bl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is set to any of the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7 (White, Yellow, LightCyan, etc.)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foreground to blink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the way the actual color attribut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s the awkward handling of the blink bi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 uses the Turbo Pascal variable TextAtt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CRT.  TextAttr is the attribute used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Color(F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lors you may use numbers between 0 and 1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stants listed below from Unit CRT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 with a background color greater than 7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e colors such as white or yellow) the fore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Color           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0   Black</w:t>
        <w:tab/>
        <w:tab/>
        <w:t>8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1   Blue</w:t>
        <w:tab/>
        <w:tab/>
        <w:t>9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2   Green</w:t>
        <w:tab/>
        <w:tab/>
        <w:t>10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3   Cyan</w:t>
        <w:tab/>
        <w:tab/>
        <w:t>11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4   Red</w:t>
        <w:tab/>
        <w:tab/>
        <w:tab/>
        <w:t>12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5   Magenta</w:t>
        <w:tab/>
        <w:tab/>
        <w:t>13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6   Brown</w:t>
        <w:tab/>
        <w:tab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7   LightGray</w:t>
        <w:tab/>
        <w:tab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reground color to red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Color(Red,Black); {or SetColor(4,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reground color to blinking 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o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Color(Red,DarkGray); {or SetColor(4,8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 -- Wri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rites a string starting at column X, R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WriteSt is nothing more than a GoToX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, but it saves bushels of GoToX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versions of the Turbo Overdrive Package, Wr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direct video write using inlin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Because Turbo Pascal 4.0 now uses fa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, our inline WriteSt procedur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nd has been repaced by this simp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St(St:AnySt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: String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an error message on line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St('Error message 1000',1,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h -- Wri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rites a character at column X, row 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procedure uses service 9 of interrupt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character.  This approach circumvent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writing some of the low orde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 beeps, backspaces an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Ch(Ch:Cha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: Charact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character 7 (which normally will produce a beep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, row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Ch(Chr(07),1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ManyCh -- Write the same character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like WriteCh described abov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is repeated Num times. 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writing the top and bottom border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ManyCh(Ch:Char;X,Y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: Charact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: Number of times to repe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20 copies of character # starting at column 1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riteManyCh('#',1,5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cr -- Fills the screen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fills the screen with the chos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for filling the screen with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illSc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: character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 with a plus 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llScr('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FromScr -- Read a string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ses service 8 of Interrupt 10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rom the screen.  To prevent a flicker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turned off during the read.  Trail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and the returned string's lengt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adFromScr(X,Y,Len:Integer):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the beginning of the str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: length of the fiel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 string at location column 4, row 6,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TempStr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empStr := ReadFromScr(4,6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 -- Reads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 returns a single character from the screen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GetCh(X,Y:Intege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character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character at column 6, row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h := GetCh(6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-- Draw a double-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rder -- Draw a single-lin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draw boxes on the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title centered at the top.  Border draws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ox and SBorder draws a single-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order(X1,Y1,X2,Y2: Integer; Heade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Border(X1,Y1,X2,Y2: Integer; Heade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,Y1  : Coordinates of upper left hand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,Y2  : Coordinates of lower right hand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: Title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title is desired use the null string 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a double-line box from column 5, row 6 to column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0 with title 'Menu Choic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order(5,6,30,20,'Menu Choice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, as its name implies produces a beep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Ch in ['y','Y'] then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cursor -- Make the cursor sha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Cursor  -- Make the cursor shape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change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Cursor produces a normal two-line cursor.  Bi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 large block cursor.  The cursor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has more scan lines than the curso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  The procedures recognize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and compensates with the right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the line and big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in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block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block cursor to the normal lin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in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IOSTUFF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Cursor --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ursor -- 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Cursor makes the cursor invisible by flipping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scan line on.  ShowCursor rever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ursor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cursor in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 cursor and make it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IR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Unit DIR is Pick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a list of files on the current path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the file he wants with a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ShowDir and ChangPath are two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 that are also pretty handy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Dir -- Display a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Dir prints a directory of files from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Files are displayed 6 to a lin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maximum number of file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w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files from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IR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Path -- Chang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Path allows the user to change the current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drive/directory.  ChangePath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of files so use ShowDir to displa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hange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current directory, allow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then display the directory of the 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hange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IR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 -- Point-and-shoot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 returns a user-selected file nam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directory of the current logged dri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pick the file using a point-and-sho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ursor.  The user may change path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y hitting the F2 key.  If he does change path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new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nit ListMgr, which is a general purpo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can also be used for picking file nam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MGR2.DE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ickFile: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and 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FileNam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ssign(FileName,Pic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Writ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los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COLOR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   -- Pop-up color selector smorgas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Color -- Set location of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is a pop-up color smorgasbor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choose his foreground and background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rgasbord.  A sample of the current chosen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right of the smorgasbord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combination will look.  The smorgasbor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elect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does not change the colors, i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them.  To set the chosen color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 call with a call to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Color is an optional proced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pop-up color selection smorgasb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osition for the smorgasbord if SetChoose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lled is column 20, row 5.  The smorgasbor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sample) is 30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hooseColor(VAR Fore,Back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: Foreground color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: Background color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alling ChooseColor set Fore and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so that when the smorgasbord is display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orrect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ChooseColor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the top left corner of the smorgas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-up the color selector at column 20, row 3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select colors and set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Fore,Bac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ore := Cyan; Back :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ChooseColor(2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hooseColor(Fore,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Color(Fore,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POPASCII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    -- Pop-up ASCII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ASCII -- Set location of ASCII charact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 pops up an ASCII character selecto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chosen by the user.  When the select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, the first 64 ASCII character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scroll down one line at a time or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256 ASCII characters 64 at a tim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ASCII character by moving a selector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 the arrow keys and hitt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box surrounds the chosen charact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the escape key during the selection proces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#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ASCII is an optional procedure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pop-up ASCII character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 to column X, row Y.  The defaul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selector if SetChooseASCII is not called 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, row 5.  The selector box is 18 characters wide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ooseASCII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ChooseASCII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coordinates of top left corner of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ition the ASCII character selector box at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4 and select an ASCII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ChooseASCII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h := ChooseAS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LINE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 -- input a user-ed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the user to enter and edit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When he is through, the func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f the screen and returns it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ality of GetStr that takes it beyond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tatement is that all of the normal edit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including the left and right arrow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d delete keys.  Ctrl-backspace era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itions the cursor at the start of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 toggles on an insert mode whereby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cursor are pushed to the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may provide a default string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tring will be display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ed after the last charact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f the user hits any editing key first (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, etc.) the function assumes that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default string.  If, on the other h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character as the first keystrok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user doesn't want to use 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ather wants to type in an entire new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.  In this case the function er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is set of assumptions follows the curren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lified by most commercial programs includ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.  The assumptions may be easily remov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hat is returned from function GetSt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  All trailing blanks will be lopped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's length will be shorte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GetStr(XF,YF,Len:Integer;Default:AnyStr)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  : Coordinates of beginning of str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 : Maximum length of string (fiel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Default string to be written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convenient to think X and Y as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n as the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edit and enter a 12 character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column 4, row 5 with default "Noname.do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LINE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Filename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lename := GetStr(4,5,12,'Noname.Do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LINE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nt -- input a user-edited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al -- input a user-edited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allow the user to enter and edit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When the user is through, the functio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off the screen and return them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  Both GetInt and GetReal use GetStr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actual editing and input of the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ranformed into an integer or real number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GetStr, GetInt and GetReal use all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including the left and right arrow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d delete keys.  Ctrl-backspace era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itions the cursor at the start of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 toggles on an insert mode whereby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cursor are pushed to the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may provide a default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e default number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cursor positioned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tInt(X,Y,Len:Integer;Default: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tReal(X,Y,Len,Dec:Integer;Default: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  : Coordinates of beginning of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   :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: No. of digits after decimal point (GetRe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Default value to be written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edit and enter a 6 character inte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column 2, row 3 with default 1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A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umber := GetInt(2,3,6,10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edit and enter a 9 charact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t location column 15, row 7 with default 234.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to be displayed in the format 999999.99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fter the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 ANumber,Def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GETLINE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ef := 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umber := GetReal(15,7,2,9,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DRAWBOX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--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procedure enables the user to draw double-lin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s on the screen with the arrow keys.  If Box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orporated in an editor or wor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ould, no doubt, add similar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single-line and combination-single-and-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  Box does show one box-drawing techniqu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be expanded to other styles of box-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ox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: Beginning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drawing will start at the initial column and row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cedure.  The location of the cursor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erminated is returned through variabl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draw a box on the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5, row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ox(5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LISTMGR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Pick -- General purpose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manager is a hard-to-describe but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ListPick pops up a window on scree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rtion of a list.  The list could be file names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 with an input field, or a help messag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Pick allows the user to scroll through the lis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ick highlighted in reverse video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the size of the window the user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see the parts that are not displayed.  A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the window contains a little elev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ws the relative position of the current p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he display also shows, through litt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up or down, whether the list extends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has highlighted the list item he wan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any key to pick that item.  The index of th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tem is returned to the calling routine. 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pproach I have used, the list is an array of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.  The size of each string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revising 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istPick (ListRec:ListParam; Defaul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PCh:Char;VAR Funct:Boolea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Rec : A record containing several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efine the list. 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efined as type ListParam which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variable defined in Unit ListMg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etails about ListRec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Initial pick in the list to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     : Character used to terminate List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You may test the charact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if the user exited with an enter (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or an escape (#27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   : True if PCh above i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Param is a record of list-description param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o using this function.  ListParam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Param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LISTMGR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Heading : AnyStr;  Heading in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Width,             Width of each li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Length,            Total numb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X,ListY,           Coordinates of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Rows : Integer;    Number of row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Ptr : PList;       Memory addres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ListPick function there are four step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t the statement USES LISTMGR; in the he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fine a variable as type ListPa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yList : List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ssign values to the ListParam parameter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imply by assigning the values directly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yList.ListHeading := 'Location Cod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yList.ListWidth  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skip the Mylist. part by using this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With My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ListHeading := 'Location Cod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ListWidth  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Ptr is the address of the list you have buil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played and scrolled.  You can use any li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of Type List (an array of strings of type An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 char.)) as defined in the heading of ListMg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inition of List if are always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 strings.  To set the value of ListPtr 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Addr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yList.ListPtr := Addr(My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fter all the parameters have been assigne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swer := ListPick(MyList,1,PCh,Fun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LISTMGR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below the programmer has a list he h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ray MainList he wants the user to be able to 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 value from.  The popup window that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located at col 15, row 3.  The window will b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(actually hold a string that is 16 wide) and displ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tems at a time.  The total length of the lis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to be displayed is 'List Manager'. 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ked item in the list is to be retur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LISTMGR,IOSTUFF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ist : Array[1..50] of AnyStr; { your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List   : ListParam;       { List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h      : Char;            { Keystroke retur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    : Boolean;         { Type of keystro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Num, I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I := 1 to 5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List[II] := ... { build list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yList do         { Set up the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Heading := 'List Manager'; { Heading of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Width := 16;               { Width of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Length := 50;              { No. of items in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X := 15; ListY := 3;       { Coordinates of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Rows := 12;                { No. of rows in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Ptr := Addr(MainList);     { Set ListPtr to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 xml:space="preserve">    { memory location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 the list array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 xml:space="preserve">    { function Add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um := ListPick (MyList,1,PCh,Fun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 -- initialize menu choices for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 is the initialization procedure for PickMenu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p-up menu procedure.  SetMenuBox locates th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initializes the menu choices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menu on the screen.  The menu will pop-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location you pick.  If you wan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its pre-menu appearance be sure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th SaveScreen or SavePartScreen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MenuBox(XM,YM: Integer; Menus: MenuBox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Pick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: coordinates of upper left hand corner of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: An array of strings of type MenuBox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Picks : The number of pick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fining the menu pick strings, remember to us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pital letter in each menu choice because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the shortcut keystroke for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directly.  So be sure you don't have two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sitioning the menu on the screen with X and 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box will be two line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s and four characters wider than the long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box menu with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Qui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column 5, row 4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1 : MenuBo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1[1] :='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1[2] :=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1[3] :='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1[4] :='Qu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(5,4,Msg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-- returns user's choice from a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PickMenuBox allows the user to play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initialized with SetMenuBox.  When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ick and hits enter, PickMenuBox return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calling routine so that it can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ing logic which performs the user's menu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will highlight the current menu pi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-123 reverse-video bar cursor.  The us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and down to various menu picks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.  The user may select a choic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enter key or by hitting the ke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his choice.  So if the menu choic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Wal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Ru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Fly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ould choose Run in one of two ways; 1)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Run and hitting enter or 2) simply hitting 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i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returned from the function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capitalized) of the chosen menu i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chooses Run from the menu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will return the character R.  If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during operation of the menu the charact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.  It is good practice to te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provide escape logic if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 was designed to be conveniently used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hat parallels the logic of the menu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s below.  However it certainly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ickMenuBox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pick his choice from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Qui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1 : MenuBox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1] :='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2] :='S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3] :='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4] :='Qu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enuBox(5,4,Msg1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ase PickMenu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#0,'Q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Quit and abor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; {Case PickMenu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will execute the menu one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through to other processing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.  If you want to trap the us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he indicates he wants to quit by selecting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 you should use the Repeat Case constr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the desired result as shown below. 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variable ExitMenu is used as a trap rele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cide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enuBox(5,4,Msg1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peat Case PickMenu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'Q',#0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   ExitMenu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End; {Case PickMenu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ntil Exit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BOX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Box -- rewrites bo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Box simply rewrites the menu text tha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st call to SetMenuBox.  Think of ResetBo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kit to use whenever you have cleare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ver the menu during the process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et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 shows how to use ResetBox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the screen has been cl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1] :='Cle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2] :='Ju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3] :='More Junk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enuBox(5,4,Msg1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ase PickMenu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C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ClrScr;   { Clear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ResetBox; { Restore the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J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M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More 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End; {Case PickMenu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123 -- Initialize menu choices for 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123 is the initialization procedure for PickMenu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us 123 style horizontal, reverse-video-bar-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SetMenu123 locates the menu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menu choices to be displayed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n the screen.  The menu will be display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Menu123(XM,YM: Integer; Menus:Menu123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Pick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  : Coordinates of the menu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: An array of string containing the Men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Must be of type Menu123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Picks : Number of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pital letter in each menu choi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letter will become the shortcut key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menu item directly.  So be su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enu choices beginning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123 menu with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[ Load  Save  Edit 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ocation column 5, row 1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Msg : Menu123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Msg[1] := '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Msg[2] := 'S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Msg[3] := '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Msg[4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enu123(5,1,MenuMsg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 -- returns user's choice from a 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PickMenu123 allows the user to play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previously with SetMenu123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nu pick in the form of a uniqu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 will highlight the current menu pi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-123 reverse-video bar cursor.  The us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and right to various menu pick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.  The user may select a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y placing the cursor on a choice and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r by hitting the key that is the first lett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So for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[ Walk  Run  F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ould choose Run by placing the cursor o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 or he could simply hit the let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returned from the function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capitalized) of the chosen menu i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chooses Run from the menu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 will return the character R.  If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during operation of the menu the characte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.  Always test for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rocessing logic if it is returned.  PickMenu1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conveniently used in a case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ickMenu123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pick his choice from a menu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[ Load  Save  Edit 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Msg : Menu123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1] := '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2] := 'S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3] := '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4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enu123(5,1,MenuMsg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ase PickMenu1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#0,'Q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Qu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; {Case PickMenu1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will execute the menu one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through to other processing which is not norm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  Most commercial menus trap the us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he indicates he wants to quit by selecting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.  To achieve this effect use the Repe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s shown in the example below. 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ExitMenu traps the user in the Repeat loop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 : Menu123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xitMenu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1] := '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2] := 'S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3] := '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Msg[4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enu123(5,1,MenuMsg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peat Case PickMenu1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L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Load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S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Save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Edit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'Q',#0: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   ExitMenu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End; {Case PickMenu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ntil Exit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123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123 -- Rewrites 12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123 simply rewrites the menu text tha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st call to SetMenu123.  Think of Reset123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kit to use whenever you have cleared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ver the menu during the process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et1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 shows how to use Reset123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the screen has been cl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 : Menu123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1] :='Cle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2] :='Ju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sg1[3] :='More Junk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enu123(5,4,Msg1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ase PickMenu1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C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ClrScr;   { Clear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ResetBox; { Restore the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J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M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 {More Junk logic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End; {Case PickMenu1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MenuPull is a comprehensive set of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The pull-down menus have two component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but with each other.  The main menu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rizontal bar menu that operates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sub-menu components are little box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under the main menu choices as the user brow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hoices.  While the user is browsing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menus are displayed but are inactiv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choice from the main menu then the sub-menu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nd the user may make a choice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pull-down menus is complex and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attention to detail in the calling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s transferred from the main menu to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t the right time.  Don't be intimida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are as powerful and as easy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ng routines you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in -- Intialize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ub  -- Initialize sub-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in and SetSub are the initialization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and PickSub, a two-level pull-down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much like the interface for Turbo Pascal 4.0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browses the main menu, which is a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oices on the top line of the screen, sub-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nder each of the main menu pick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enter to select a main menu choice, the re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jumps down into the sub-menu to allow him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here.  SetMain initializes the main menu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d SetSub initializes the sub-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ach main menu choice.  SetSub must be ca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once for each main menu choice that ha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he sub-menu choices are associa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s through the variabl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Main(MainMenus: MainArray; NumMai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Sub(Sub: Integer; SubMenus: SubArray; Num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s : An array of strings contain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Must be of type Mai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ain : The number of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: The main menu pick this submenu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s : An array of strings containing th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.  Must be of type Sub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Sub  : The number of sub-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MainMenus and SubMenus ar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format established in MenuBox and Menu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The first capital letter in each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that letter will become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or choosing the menu item directly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wo menu choices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Sub, which is an argument passed to Set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association of sub-menus to main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SetSub(2,SubText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 the sub-menu with main menu pic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main menu and sub-menus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[ Fish  Birds  Quit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| Tro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| Ba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| Walley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| Catfish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statement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imals : Main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shes  : Sub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irds   : Sub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imals[1] := 'Fis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imals[2] := 'Bird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nimals[3] := 'Qu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shes[1] := 'Trou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shes[2] := 'Ba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shes[3] := 'Walley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shes[4] := 'Catfis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irds[1] := 'Rob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irds[2] := 'Sparro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irds[3] := 'Hawk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Main(Animals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Sub(1,Fishes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etSub(2,Birds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is one SetSub call for each main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a sub-menu.  If a main menu pick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picks then simply do not do a setsub for that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-- Returns user's choic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ub  -- Returns user's choice from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and PickSub are the function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with the menus and make his choic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menu choice by hitting the enter key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a pick, the functions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calling program the first letter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) of the chosen menu item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icks Fox from a sub-menu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Fo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Cow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Armadill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| Mous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ub would return the character F.  PickMain and Pick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he character #0 if the user hits escap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menu.  It is a good idea to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in the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ickMain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ickSub(Sub:Intege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 and PickSub are intended to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ructur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peat Case PickMai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A': Case PickSub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P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Q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B': Repeat Case PickSub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R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S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C': Case PickSub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T'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U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ntil Menu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here is that each of the sub-menu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a large main menu case.  If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way they will interact correctly (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the programmer).  You may wish to us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construct shown in the example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ox and Menu123 procedures to trap the use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or main menu until he signals his inten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escape or selecting Quit from the men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roducts use this trapped-us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ore detailed examples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igDemo.Dem and MenuPull.Dem on the TO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 -- Restore screen to pre-menu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   -- Save current screen and rewrit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rocedures come into play if you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over the menus during normal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creen is the screen image the way it look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written on it.  An original snapshot of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ken in procedure SetMain.  So whatever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hen you call SetMain is important. 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its original look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y calling Restore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takes a new snapshot of the screen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's logic is fiddling with the screen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undoubtedly want to save your screen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y calling SaveWorkScreen periodicall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call SaveWorkScreen with the menus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messing up your snapshot, fir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 (to erase the menus), wri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inish with a SaveWorkScreen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menus.  SaveWorkScreen sets a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routines so that the routines will know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enus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sounds complicated but there are only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Main will take a snapshot of the scree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when it is called.  Any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, the screen will be resto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have updated the screen and wan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napshot with a new snapshot first g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you want it and then call Save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or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av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use has picked "Edit" from sub-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ain menu pick "File".  To restore the wor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edit the screen and retur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nus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peat Case PickMai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F': Case PickSub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Restor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... { Do user edit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Sav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Q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B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IGDEMO.DEM on the TOP disk for other examples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and RestoreWorkScree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ENUPULL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Main -- rewr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Sub  -- rewrit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Main and WriteSub are procedures that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ewrite the menus on the screen.  WriteMain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established by SetMainMenu and WriteSub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established by SetSubMenu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 and RestoreWorkScreen proced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which allow for complicated screen managem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cedures are simple repair kits for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on the screen whenever needed.  PickSub and Pick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good job of figuring out when to write on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screen so WriteMain and WriteSub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riteSub(Su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the programmer wants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menu texts on the cleared screen.  How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ant to officially save the new screen im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peat Case PickMai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F': Case PickSub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E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... { Do more stuff to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Write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Write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'Q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'B'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POPCALC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PocketCalc -- set pocket calculat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ocketCalc     -- pop up a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cketCalc function pops up a calculat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like and performs most of the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ocket calculator.  The user may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and divide numbers, reset the decim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store or recall numbers from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displayed in the calculator, which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r a result of several arithmetic opera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from the function.   This featur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 handy and powerful tool to install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numeric input.  One way in whic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used in such a program is to allow the user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calculator through a special keystroke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to use it to calculate the number he wan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making him enter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ketCalc uses real number arithmetic and return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so its accuracy is limited to 11 or 12 dig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r need more accuracy, Turbo Pasca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precision real number variables but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has a math coprocessor chip.  It would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other version of PocketCalc using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s to be used in those computer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it.  All that would be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Variables DisplayNum, StorageNum,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Input from type Real to types Double 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ed the calculator does not include square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, sine functions or other engine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matical goodies.  But it would be very easy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functions by following the example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cketCalc is an optional Procedure that simply po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n the screen.  If SetPocketCal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default position of the upper left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is at column 10, r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PocketCalc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PocketCalc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below the programmer se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t column 12, row 6.  Before he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POPCALC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he saves the screen so that he ca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ormer state after the user has finishe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.  The results of the calculato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into variabl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Pop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cketCalc(12,6);    { Set the location at 12,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creen(1);          { Save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:= PocketCalc;   { pop up the calcul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(1);       { Restore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ATH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rse -- Evaluate a mathmatical expres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 function will evaluate a math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answer as a real number.  The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sed is passed to the function as a string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values, operations, parenthesis an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rigonometry and mathmatical function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expression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(3+5)*(abs(-50/3.5)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will allow the following operation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Operations</w:t>
        <w:tab/>
        <w:tab/>
        <w:t xml:space="preserve">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ddition</w:t>
        <w:tab/>
        <w:t>+</w:t>
        <w:tab/>
        <w:t>Absolute Value</w:t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Subtraction</w:t>
        <w:tab/>
        <w:t>-</w:t>
        <w:tab/>
        <w:t>Square Root</w:t>
        <w:tab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ultiplication</w:t>
        <w:tab/>
        <w:t>*</w:t>
        <w:tab/>
        <w:t>Logarithm</w:t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ivision</w:t>
        <w:tab/>
        <w:t>/</w:t>
        <w:tab/>
        <w:t>Exponential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xponentiation</w:t>
        <w:tab/>
        <w:t>^</w:t>
        <w:tab/>
        <w:t>Sine</w:t>
        <w:tab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Parentheses</w:t>
        <w:tab/>
        <w:t>()</w:t>
        <w:tab/>
        <w:t>Cosine</w:t>
        <w:tab/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>Tangent</w:t>
        <w:tab/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>ArcTangent</w:t>
        <w:tab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may be composed of any legal usage of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nd functions from the lists above.  Pa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e expression for error conditions such as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, illegal function names, and so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finds a problem an error switch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arse(S : AnyStr;VAR Error : Boolean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below the programmer firs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matical expression string, MathStr, from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.  Then he passes the expression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valuates it.  Parse returnes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Ans which is printed if there is no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TH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Str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Ans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Err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t('Type in an expression:',5,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UNIT MATH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First get expressio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Str := GetStr(28,11,50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Then parse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Ans := Parse(MathStr,Parse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{ And write the ans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XY(5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Write(MathStr,' = ',ParseAns:8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Write(MathStr,' -- error in expres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ALPHABETICAL SUMMARY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summary of TO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(X1,Y1,X2,Y2:Integer;Heade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(VAR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ASCII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Color(VARFore,Bac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(Msg:AnyStr;XD,Y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c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At(X,Y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X,Y:Integer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nt(X,Y,Len:Integer;Defaul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al(X,Y,Len,Dec:Integer;Default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(X,Y,Len:Integer;Default:AnyStr):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Pick(ListRec:ListParam;Defaul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FromScreen(VarSource,Dest;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Screen(VarSource,Dest;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(S:AnyStr;VARError:Boolean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File: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ain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123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MenuBox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ub(Sub:Integer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cketCalc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FromScr(X,Y,Len:Integer):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PartScreen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creen(N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PartScreen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(N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ork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order(X1,Y1,X2,Y2:Integer;Header: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ASCII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hooseColor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lor(F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in(MainMenus:MainArray;NumMai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123(XM,YM:Integer;Menus:Menu123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NumPick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enuBox(XM,YM:Integer;Menus:MenuBox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NumPick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cketCalc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ub(Sub:Integer;SubMenus:SubArray;NumSu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OVERDRIVE PACKAGE - ALPHABETICAL SUMMARY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(TrimStr:AnyStr;Len:Integer):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Left(TempStr:AnyStr):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PCh:Char;VARFunct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h(Ch:Cha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ManyCh(Ch:Char;X,Y,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(St:AnyStr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ub(Su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(Prompt:AnyStr):Boolea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