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- First release, January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- February 11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bug in ScrollW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MOVERS.obj, for word-size buff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leted WFill from WINDOW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  FillArea,GetFG,GetBG,   and   CopyScree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MENUS.TPU and KEYS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