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D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(X1,Y1,X2,Y2, {screen coordinates of 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,  {tex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der,      {"Single", "Double", or 32..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ing,     {optional window title of 'string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Saved); {"Ram" or "Disk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indTest.PAS for examples of how these procedures are used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CloseWindow closes the most recently opened window and you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until you get down to the level that you want. You can 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disk" and "ram" as locations for the saved window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procedure will find it when needed. If you save to 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memory required to hold the image will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nd then released when CloseWindow is called; This is bo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as the heap is restored in such a way that granula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result. The slower alternative of saving to and restoring from disk uses zero hea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unit if you are using Turbo Pascal's window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. Problems will develop if you call a Wind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window you created with the Window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ex.PAS   - Source code for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Test.PAS - A demonstration of Winde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ex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was tested ON BOTH an EGA moniter (IN CGA and EGA mod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 a mono moniter. They work flawlessly. Note that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directly to video memory and that snow may result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ontains one fix to the original which now makes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s can be stored either to ram or disk without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/b confused about their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ncalio - BlueRibb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39 Ascott Avenue</w:t>
        <w:tab/>
        <w:t>603 Ch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.C.</w:t>
        <w:tab/>
        <w:t>Suma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2S 4V6</w:t>
        <w:tab/>
        <w:tab/>
        <w:t>U.S.A. 98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[72377,16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