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type or print clear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Bar 1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WynApse SoftWare              Orders:      1-602-863-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86247                Information: 1-602-863-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, AZ 85080-6247        CompuServe:  [72551, 4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.S.A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Bar                                  Qty ____ @  $35.00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residents add 6.7% sales tax.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U.S. &amp; Canada add  $1.00 shipping per Product.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U.S. &amp; Canada add $3.00 shipping per Product.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 (U.S. funds only, drawn on a 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ClickBar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Name for Registration numbe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se Information bef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ompleted registratio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ynA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8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80-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soft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future development of Window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