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ew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1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   [August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y is a clone of the Spy program that is included in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oftware Development Kit (SDK).  NewSpy shows what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 to a window, allowing you to make sure that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are being sent are actaully being sent.  NewSpy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f the window that is being spied upon, the message, and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parameters (wparam and lpara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y is especially useful for those users that do not have the SDK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wners of Borland's C++ or Turbo Pascal for Windows.  While New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for use mainly by Windows developers, it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or non-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nu displays NewSpy On, selecting the menu option will turn New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If the menu option displays NewSpy Off, selecting th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NewSp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llows you to select the types of messages that ar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y.  NewSpy can output messages to its window, to a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or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messages that you want NewSpy to display; all message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 Lines allows you to enter the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isplayed in the window.  This number must be in the rang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Window will cause NewSpy to display each message in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File will cause NewSpy to output each message to a fil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filename in the edit box.  The file NEWSPY.OUT w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On will cause NewSpy to stop spying and beep once whe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received.  This is very useful when you are display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auses NewSpy to display messages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causes Spy to display messages in groups. 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, Asynchronous acts the same way as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Exit causes NewSpy to close itself.  This has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lose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ose Window dialog box allows you to select the window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y.  As you move the mouse cursor around, the dialog box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window over which the mouse cursor is plac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window, move the mouse cursor over the window and then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.  After you have selected the window that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  If you do not want to select a window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y displays the following information as different window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- Handle of the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-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- Name of the program that create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-- Instance of the module that created the window,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's wndcla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-- Parent window's handle, if there is one,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reated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-- Upper left and lower right coordinates of the selected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x, y)-(x, y); the size of the window in screen coordinat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dth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- The style of the window as specified in the window's wndcla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lears the display window.  This erases all currently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splays information about New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py is ShareWare.  To register, please send $25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0 Mass. Ave.  S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the next availabl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released, and support via CompuServe, B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would be greatly appreciated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the address above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 and quantity discounts are available;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software is not responsible for any damag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of this program.  This software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antee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