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s disassembling permissible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, disassembling, seems to have sound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and something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ertain that there are some marketized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bid to be disassembled as one of contracts whe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l. Roughly speaking, from the standpoint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there seems to be an intention to forbid disassembling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from the standpoint of the Patent Ac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right to disassemble is permitted in a d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his is because whether or not a patent is inju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dged by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The Patent Act for software" (Masao Toyota,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91), it is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, generally speaking, for products that is acquired fai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ght to require to forbid reverse engineering.(p1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gainst the conduct, as stated above, saying to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as one of contracts when breaking the se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, unconditinal terms for contracts when breaking the se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robably the abuse of their rights.(p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strictly speaking, an individua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assemble a software for purpose of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ing it by himself. If you understood the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ntioned specifications of a software by analyz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mitted and rather encouraged to ope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 a magazin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since there is a restriction o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you should fully respect the standpoint of Copyrigh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rete, ASM or LST files, output by this software (AGN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opened to the public as they are. That i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less you got a permission of the copy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a command file of AGNSS,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, can be opened to the public in a dignifi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copyright belon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position (Bilyzkid Co.,Ltd.) will be mentio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if a software compared 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ook purchased by you, then you usually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although someone would only put it on a shelf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ftware, like a book, purchased by you, then you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its content and, if you not read it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th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 book is not necessarily soon useful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ore and more, it will be somedays becoming you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 has the Copyright Act and hence, if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tatement as it is without stating clearl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from, then you would injure the Act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too, if you opened to the public or used ASM/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GNSS as they are, then you would injure the Ac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ree to read it simply as a book. It is some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your blood and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