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sar SQL Syntax                               Page 1 of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asar SQL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2.0 - Nov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uasar SQL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1 by Stellar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nual is divided into nine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view       This section describes, in general terms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QL is and the notation us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     This section includes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ntax of all SQL Statements which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Types     This section includes a description of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s recognized by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      This section includes a descrip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ithmetic operators used with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-in Functions This section includes a descrip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ilt-in functions used with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s    This section includes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ntax of expressions used with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Condition This section includes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ntax used to select specific data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Catalog This section includes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s used by the Quasar Databas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keep track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ssary       This section defines specialized term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Summar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Syntax                               Page 2 of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ured Query Language (SQL) is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ment language declared by the Ameri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tional Standards Institute (ANSI) as a standar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L is the lingua franca of the computer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ld.  SQL is used on mainframes, minicompu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tional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uppercase is used throughout this docume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 SQL keywords (COMMIT, SELECT, etc),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uality the Quasar Database Administrator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 keywords in either upper or lowercase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word 'COMMIT' may be spelled 'commit', 'Commit'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COMMIT'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ames of users, tables, indices and column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tent of character fields are, however, 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sitive.  If you used some combination of up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lower case to create them, you have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combination to access them.  All system na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re created using upper cas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al elements are indicated by enclosing th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square brackets as in [option].  Whe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ice may be made among a list of possible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ements, individual selections are separat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tical bars as in [option1 | option2 | option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a pattern may be repeated, an ellipsis foll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ttern as in "ColumnName1 [, ColumnName2] ...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example implies a list of one or mor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vervie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Syntax                               Page 3 of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L is based on various uses of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IT WORK    Instructs the database administrator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changes to the database by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action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INDEX   Creates an index on a databas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ABLE   Creates a databas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       Deletes records from a databas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 INDEX     Deletes an index from a databas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 TABLE     Deletes a databas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        Creates records in a databas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LLBACK WORK  Instructs the database administrator to for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changes made to the database by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        Retrieves data from database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        Modifies the content of records within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tatement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Syntax                               Page 4 of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tement: COMMIT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COMMIT WOR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s made to the database are not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manent until this statement is execu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the current user execute a ROLLBACK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unexpectedly log off, all changes mad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 since logging in or executing a COM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K (whichever occurred most recently)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ring database recovery only commi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actions ar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As queries are executed within a trans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records are created, read, updat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d; the database applies various kind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ks on the applicable records.  These lo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released when the transaction is commi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rolled back.  In order to minimiz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lict between transactions, be su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nimize the amount of time these locks ar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ce by issuing a COMMIT WORK or ROLLBACK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itting a transaction automatically start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 transaction.  COMMIT WORK is very f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nce the changes have already been made,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merely flagged as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tatements: COMMIT WOR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Syntax                               Page 5 of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tement: CREAT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CREATE [UNIQUE]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CreatorName.]Index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[UserName.]TableName (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umnName1 [ASC | DESC][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umnName2 [ASC | DESC]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statement creates the index IndexNam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able TableName.  While indices are 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ferenced explicitly in SQL (o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ing and dropping them), they ar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sively by the Quasar Database Administ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maximize system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hrase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 [UNIQUE]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pecify UNIQUE if you wish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alues to be distinguisha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ne from another, acro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ntire table upon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 is constructed.  I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ttempt is made to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cord in the tabl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iolates this unique constrai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 error condition will a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CreatorName.]Index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Name becomes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newly created inde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pecify CreatorName if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index to belong to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fferent from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[UserName.]Tab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ableName identifies the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pon which the index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structed.  Specify User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f the table belongs to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fferent from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umnName1 [ASC | DE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lumnName identifies a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 the table to be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index key.  Specify ASC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scending and DESC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tatements: CREATE INDE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Syntax                               Page 6 of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scending.  ASC is default.  W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commend against the u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SC, it is included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form to the ANSI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, ColumnName2 [ASC | DESC]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dditional columns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cluded within the index key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reating a list of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parated by commas.  The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key will be construc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der in which columns appea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While indices may be created at anytime, w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mmend that you create indices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you create their base table; otherwi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 INDEX has to read and rewrite all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is already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resence of suitable indices may grea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hance system performance.  Indices do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ever, cause a moderate increas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mount of time it takes to write a recor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able upon which the index is constru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atabase user should add ind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udic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umnName, CreatorName, IndexName, Tab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UserName are limited to 3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tatements: CREATE INDE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Syntax                               Page 7 of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tement: CREAT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CREATE TABLE [UserName.]TableName (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umnName1 DataType1 [NOT NULL [UNIQUE]][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umnName2 DataType2 [NOT NULL [UNIQUE]]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UNIQUE (ColumnNameA[, ColumnNameB] ... )][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IQUE (ColumnNameA[, ColumnNameB] ... 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statement creates the table TableNam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lumns 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hrase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 TABLE [UserName.]Tab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ableName becomes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newly created t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pecify UserName if you wis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able to belong to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fferent from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umnName1 DataType1 [NOT NULL [UNIQU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lumnName identifies a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be included in the t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ataType indicates the data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f th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hen a column is specifi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 NULL, any attempt to ins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 update a record which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sult in a NULL value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lumn will cause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dition to a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hen a column is specifi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NIQUE, an UNIQUE index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utomatically created fo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lumn.  This index will in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at all values for that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e distinguishable, on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other, across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able.  Any attempt to inser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pdate a record which viol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is unique constrain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use an error condi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, ColumnName2 DataType2 [NOT NULL UNIQUE]]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tatements: CREATE TAB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Syntax                               Page 8 of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dditional columns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cluded within the tabl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reating a list of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finitions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UNIQUE (ColumnNameA[, ColumnNameB] ... 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combination of ColumnName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lumnNameB, ... ar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nique across all record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 UNIQUE index which inclu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named column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utomatically creat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 will insure tha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alues for these column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stinguishable, on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other, across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able.  Any attempt to inser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pdate a record which viol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is unique constrain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use an error condi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, UNIQUE (ColumnNameN[, ColumnNameO] ... 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dditional unique constra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ay be added by creating a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f unique constraint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parated by commas.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nique constraint is mainta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y a separate UNIQU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ColumnName, TableName and UserName are 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3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tatements: CREATE TAB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Syntax                               Page 9 of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tement: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DELETE FROM [UserName.]Tab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WHERE SearchCondition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statement deletes records from the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Name.  SearchCondition specifi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s are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hrase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 FROM [UserName.]Tab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ableName is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able containing the record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 deleted.  Specify UserNam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table belongs to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fferent from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 Search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archCondition specifi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cords are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TableName and UserName are limited to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tatements: DELE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Syntax                              Page 10 of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tement: DROP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DROP INDEX [CreatorName.]Index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[UserName.]Table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statement deletes the index IndexNam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able Tab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hrase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OP INDEX [CreatorName.]Index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Name is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 to be deleted. 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reatorName if the index belo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a user differen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[UserName.]Tab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ableName identifies the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pon which the index exis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pecify UserName if the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longs to a user differen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While indices may be dropped at any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opping an index on a table causes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to be reb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a table is deleted, all indices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at table are automatically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orName, IndexName, TableName and User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limited to 32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tatements: DROP INDE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Syntax                              Page 11 of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tement: DROP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DROP TABLE [UserName.]Table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statement deletes the table Tab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hrase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OP TABLE [UserName.]Tab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ableName is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able to be deleted. 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rName if the table belong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 user differen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All indices associated with the tabl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ally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Name and UserName are limited to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tatements: DROP TAB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Syntax                              Page 12 of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tement: 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INSERT INTO [UserName.]Tab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(ColumnName1[, ColumnName2] ... 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LUES (Value1[, Value2]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or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INSERT INTO [UserName.]Tab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(ColumnName1[, ColumnName2] ... 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ectState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statement inserts records into the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hrase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ERT INTO [UserName.]Tab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ableName is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able into which records a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 inserted.  Specify User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f the table belongs to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fferent from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ColumnName1[, ColumnName2]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dentifies columns into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ata is to be deposited.  I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lumns exist in the tabl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e not listed, they are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NULL value.  A column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ay not be repeated. 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ames do not have to b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ame order as they ar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ab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 (Value1[, Value2]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pecifies the value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posited in the record. 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st of columns was suppl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re must be a match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number of column nam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list and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alues supplied.  If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lumns was not supplied,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ust be a match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tal number of column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able and the number of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tatements: INSER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Syntax                              Page 13 of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data type of the value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 compatible with the data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f the column into which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be deposited. 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lumn allows the NULL valu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value may be 'NUL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SelectStatement generat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t of records to be inser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f a list of columns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pplied, there must be a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tween the number of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ames in the list and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f columns gener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lectStatement.  If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lumns was not supplied,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ust be a match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tal number of column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able and the number of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ener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lect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data types of the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enerated by the Select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ust be compatible with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ypes of the columns into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y are to be depos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ColumnName, TableName and UserName are 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3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tatements: INSER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Syntax                              Page 14 of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tement: ROLLBACK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ROLLBACK WOR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s made to the database are not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manent until a COMMIT WORK statemen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cuted.  ROLLBACK WORK instructs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purge all changes to the database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user since logging in or execu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IT WORK (whichever occurred most recen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As queries are executed within a trans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records are created, read, updat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d; the database applies various kind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ks on the applicable records.  These lo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released when the transaction is commi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rolled back.  In order to minimiz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lict between transactions, be su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nimize the amount of time these locks ar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ce by issuing a COMMIT WORK or ROLLBACK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lling a transaction back automatically sta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new transaction.  ROLLBACK WORK may take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 while the database administrator pur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tatements: ROLLBACK WOR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Syntax                              Page 15 of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tement: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SELECT [ALL | DISTINC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pression1[, Expression2]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[UserName1.]TableName1 [CorrelationName1][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UserName2.]TableName2 [CorrelationName2]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WHERE SearchCondition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GROUP BY ColumnSpecification1[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umnSpecification2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HAVING SearchCondition]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ORDER BY ColumnSpecificationA [ASC | DESC][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umnSpecificationB [ASC | DESC]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..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statement generates a result table. 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one column in the result table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ression in the expression list of the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ement.  The values deposited in the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result table are generated by evalu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rresponding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hrase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[ALL | DISTINC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L is default.  DISTIN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sures that all record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sult tabl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stinguishable, on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other.  When DISTINC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pecified, duplicate record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liminated from the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ression1[, Expression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is list specifies the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be inserted into the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f the result table. 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ypes of the column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sult table are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data types of the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sulting from the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ou may substitute a single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 place of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pressions.  '*' implies a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f all columns of all t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dentified in the FROM cl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tatements: SELEC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Syntax                              Page 16 of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ou may not use '*' if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GROUP BY cl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[UserName1.]TableName1 [CorrelationName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ableName is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able from which records a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 read.  Specify UserNam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table belongs to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fferent from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rrelationName is effectiv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 alias for the TableNam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t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, [UserName2.]TableName2 [CorrelationName2]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dditional tables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cluded by creating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ables separated by comma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is effectively creat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rtesian product of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ables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 Search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archCondition specifi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cords are to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OUP BY ColumnSpecificatio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arranges the table(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dentified by the FROM cl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to groups such that within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ne group all rows hav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alue for the GROUP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lumn(s).  The SELECT claus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n applied to these group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ach group generates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cord in the resul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lease refer to a text boo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 description of the "grou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able".  "Grouped tables"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ully supported by the Quas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atabase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, ColumnSpecification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dditional columns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cluded within the GROUP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lause by creating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lumns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tatements: SELEC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Syntax                              Page 17 of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lease refer to a text boo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 description of the "grou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able".  "Grouped tables"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ully supported by the Quas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atabase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ING Search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pecifies a restric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rouped table resulting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ROUP BY clause by elimin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roups not mee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arch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lease refer to a text boo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 description of the "grou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able".  "Grouped tables"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ully supported by the Quas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atabase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 BY ColumnSpecificationA [ASC | DE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cords in the result tabl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 sorted on the basi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ata in the columns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ORDER BY clause. 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SC for ascending and DESC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scending.  ASC i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lumnSpecification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dentify one of the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thin the list of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f the SELECT STATEMENT.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teger may be used in plac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ColumnSpecification; whe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teger is used it ident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hich column in the result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s to be used to determin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, ColumnSpecificationB [ASC | DESC]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dditional ord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lumnSpecifications (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tegers) may be included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ORDER BY clause by cre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 list of columns (or intege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CorrelationName, TableName and UserNam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mited to 3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tatements: SELEC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Syntax                              Page 18 of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tement: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UPDATE [UserName.]Tab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 ColumnName1 = Expression1[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umnName2 = Expression2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WHERE SearchCondition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statement modifies records in the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Name.  SearchCondition specifi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s are to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hrase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DATE [UserName.]Tab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ableName is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able in which records ar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dified.  Specify UserNam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table belongs to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fferent from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ColumnName1 = Expressio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pression is evaluated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sult placed in th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dentified by Column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lumns not specif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dentified are left un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, ColumnName2 = Expression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dditional columns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dified by creating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lumnNames and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parated by commas.  A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ame may not be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WHERE SearchCondi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archCondition specifi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cords are to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ColumnName, TableName and UserName are 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3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tatements: UPDA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Syntax                              Page 19 of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ypes are organized into three basic 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ximate Numeric This type is typically referred to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oa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 Numeric  This type is typically referred to as fi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tring This type is used to stor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ata Typ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Syntax                              Page 20 of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Types: Approximate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ype is typically referred to as floa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ype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AT          Floating point number with magnitude ran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approximately 1.7976931348623158e+308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2250738585072014e-3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AT(p)       Floating point number with p signific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gits, with magnitude ranging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roximately 1.7976931348623158e+308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2250738585072014e-3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          Floating point number with magnitude ran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approximately 1.7976931348623158e+308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2250738585072014e-3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PRECISION Floating point number with magnitude ran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approximately 1.7976931348623158e+308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2250738585072014e-3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ata Types: Approximate Numeri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Syntax                              Page 21 of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a Types: Exact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ype is typically referred to as fixed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ype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            Signed decimal number with up to 19 digi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0 appear to the right of the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(p)         Signed decimal number with up to p digi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0 appear to the right of the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; 1 &lt;= p &lt;=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(p, s)      Signed decimal number with up to p digi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s appear to the right of the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; 1 &lt;= p &lt;= 19 and 0 &lt;= s &lt;=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       Signed decimal number with up to 19 digi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0 appear to the right of the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(p)     Signed decimal number with up to p digi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0 appear to the right of the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; 1 &lt;= p &lt;=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(p, s)  Signed decimal number with up to p digi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s appear to the right of the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; 1 &lt;= p &lt;= 19 and 0 &lt;= s &lt;=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         Whole number ranging from -2147483647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1474836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       Whole number ranging from -2147483647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1474836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       Signed decimal number with up to 19 digi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0 appear to the right of the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(p)     Signed decimal number with up to p digi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0 appear to the right of the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; 1 &lt;= p &lt;=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(p, s)  Signed decimal number with up to p digi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s appear to the right of the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; 1 &lt;= p &lt;= 19 and 0 &lt;= s &lt;=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INT       Whole number ranging from -2147483647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1474836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Data Types: Exact Numeri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Syntax                              Page 22 of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 Types: Charact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ype is used to stor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ype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          Character data, length assumed to b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(n)        Character data, length specified by n wher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= n &lt;= 20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    Character data, length assumed to b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(n)   Character data, length specified by n wher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= n &lt;= 20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CHAR        Character data, variable length wher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ngth is 20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CHAR(n)     Character data, variable length wher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ngth is specified by n where 1 &lt;= n &lt;= 20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ata Types: Character Str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Syntax                              Page 23 of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ithmetic operators have their usu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            The value on the right is added to the valu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         The value on the right is subtract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 on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     The value on the right is multipli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 on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             The value on the left is divided by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Operator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Syntax                              Page 24 of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ilt-i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-in functions act on several rows in a table toge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-in functions may not be nested.  SQL suppor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built-in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G(Expression)          For each record selected,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analyzed and a value obtai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VG returns the average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lues.  Only values which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LL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(DISTINCT Expression) For each record selec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pression is analyzed and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btained.  COUNT(DISTINCT)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number of these values which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tinguishable, one from anoth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ly values which are not NULL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(*)                 COUNT(*) return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ord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(Expression)          For each record selected,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analyzed and a value obtai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X returns the maximum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lues.  Only values which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LL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(Expression)          For each record selected,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analyzed and a value obtai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IN returns the minimum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lues.  Only values which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LL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(Expression)          For each record selected,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analyzed and a value obtai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M returns the sum of these valu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ly values which are not NULL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Built-in function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Syntax                              Page 25 of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s 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lum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nstant or literal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built-in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rithmetic combination of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s 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ger (for example: 100, -5, +1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mal (for example: 100.0, -.001, 1., +1.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ating point (for example: 1E10, -2E-7, +3.14159E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string (for example: 'SMITH' '-@k9-22', '-1'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Quasar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of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ithmetic expressions are evaluated before comparis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logical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ithmetic expressions are evaluated left to right exc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multiplication and division are performed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 and subtraction.  Parentheses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the order of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Expression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Syntax                              Page 26 of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arch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arch condition can be a simple condition or a log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of conditions.  If the value of any express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L then the condition evaluates to UNKN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ion1 = Expressio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aluates to TRUE if and only if Expression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s a value equal to that of Expression2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wise the condition evaluate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ion1 &lt; Expressio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aluates to TRUE if and only if Expression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s a value less than that of Expression2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wise the condition evaluate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ion1 &lt;= Expressio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aluates to TRUE if and only if Expression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s a value less than or equal to tha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ression2, otherwise the condition evalu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ion1 &gt; Expressio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aluates to TRUE if and only if Expression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s a value greater than that of Expression2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wise the condition evaluate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ion1 &gt;= Expressio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aluates to TRUE if and only if Expression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s a value greater than or equal to tha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ression2, otherwise the condition evalu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ion1 &lt;&gt; Expressio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aluates to TRUE if and only if Expression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s a value which is not equal to tha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ression2, otherwise the condition evalu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ion1 [NOT] BETWEEN Expression2 AND Expression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e as [NOT] ((Expression2 &lt;= Expression1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Expression1 &lt;= Expression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ion1 [NOT] IN (Value1[, Value2]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earch Condition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Syntax                              Page 27 of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e as [NOT] ((Expression1 = Value1)[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Expression1 = Value2)] ..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ion1 [NOT] IN (Subque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UE if Expression1 is [not] equal to any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ed by Sub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Name [NOT] LIKE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available for character types: [not]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string in the specified column ma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tern.  In Pattern, '_' matches any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, '%' matches any character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Name IS [NOT]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ue if the value of ColumnName is [not]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] EXISTS (Subque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Not] TRUE if Subquery returns at leas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ion1 [NOT] IN (Subque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Not] TRUE if Subquery returns at leas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 which is equal to Expression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ion1 = [ANY | ALL | SOME] (Subquer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ion1 &lt; [ANY | ALL | SOME] (Subquer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ion1 &lt;= [ANY | ALL | SOME] (Subquer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ion1 &gt; [ANY | ALL | SOME] (Subquer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ion1 &gt;= [ANY | ALL | SOME] (Subquer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ion1 &lt;&gt; [ANY | ALL | SOME] (Subque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refer to a text book for a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"quantified" predicate. 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ported, we recommend against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combination of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aluates to TRUE if and only if Condi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LSE.  Evaluates to FALSE if and only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dition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1 AND Conditio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aluates to TRUE if and only if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dition1 and Condition2 are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1 OR Conditio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earch Condition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Syntax                              Page 28 of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aluates to TRUE if either Condition1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dition2 is TRUE or both are TRUE.  Evalu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RUE even if one condition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earch Condition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Syntax                              Page 29 of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ystem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catalog is composed of four tables: SYSTEM.COLUM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INDICES, SYSTEM.TABLES and SYSTEM.USERS.  All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s belong to the user "SYSTEM".  These tab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ed by the Quasar Database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otherwise indicated, you must not mod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COLUMNS, SYSTEM.INDICES, SYSTEM.TABLES and SYSTEM.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       This table contains information about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umns of all tables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ES        This table contains information about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es in the database.  When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umn is included in an index, there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parate record for each column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S         This table contains information about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s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         This table contains information about all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nown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System Catalo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Syntax                              Page 30 of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Catalog: SYSTEM.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able contains information about all columns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s in the database.  You may only modify the REMARK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ords in thi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        Type/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_NUMBER SMALLINT Indicates the position of th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        SMALLINT Indicates the length of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s or the precision of numeric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          SMALLINT Indicates the scale of numeric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_TYPE      VARCHAR(32) Indicates dat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_NULL       CHARACTER(5) Indicates whether NULL valu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ed.  TRUE indicates NULL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_NAME      VARCHAR(32) Indicates the user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wner of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_NAME     VARCHAR(32) Indicates the name of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_NAME    VARCHAR(32) Indicates the name of th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         VARCHAR(128)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ystem Catalog: SYSTEM.COLUMN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Syntax                              Page 31 of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Catalog: SYSTEM.I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able contains information about all indic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 When more than one column is included in an inde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separate record for each column included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modify the REMARK field of records in thi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_NAME of indices created to enforce u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aints have a '~' as their firs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_NAME      VARCHAR(32) Indicates the user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wner of the table upon which the index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str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_NAME     VARCHAR(32) Indicates the name of the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on which the index is constr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_NAME     VARCHAR(32) Indicates the name of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MENT_NUMBER SMALLINT Indicates the position of th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in the index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_OF_SEGMENTS SMALLINT Indicates the number of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ded in the index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ENDING     CHARACTER(5) Indicates whether the index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ked as ascending or descending.  AS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es ascending while DESC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         CHARACTER(5) Indicates whether duplicate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allowed.  TRUE indicates all value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tinguishable, one from another.  FA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es duplicate value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_NAME   VARCHAR(32) Indicates the user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or of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_NAME    VARCHAR(32) Indicates the name of th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makes up this segment of the index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         VARCHAR(128)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ystem Catalog: SYSTEM.INDIC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Syntax                              Page 32 of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Catalog: SYSTEM.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able contains information about all tab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 You may only modify the REMARK field of record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LE_NAME of temporary tables used during the exec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query have a '~' as their firs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_ID       SMALLINT Used internally to identify the MS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used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_OF_COLUMNS SMALLINT Indicates the number of column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AM_CONTROL_BLOCK BINARY Used internally to save the IS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 block for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_NAME      Indicates the name of the user who ow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_NAME     VARCHAR(32) Indicates the name of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         VARCHAR(128)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ystem Catalog: SYSTEM.TABL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Syntax                              Page 33 of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tem Catalog: SYSTEM.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able contains information about all users know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manage user access by modifying the SYSTEM.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.  Use Caution: deleting all user record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ly lock you out of the database.  Do not de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"SYSTE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_NAME      VARCHAR(32) Indicates a 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_PASSWORD  VARCHAR(32) Indicates a use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         VARCHAR(128)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ystem Catalog: SYSTEM.USER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Syntax                              Page 34 of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user             The current user is the user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gged into the database to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                   A key is the set of columns with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used to construct an index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value                The database administrator creat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 value by concatenating the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all columns defined in an inde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columns are concatena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der in which they wer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 the index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table             All SELECT queries generate a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aining the chosen record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called the result table. 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ents are made available to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e at a time through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asar SQL API fetch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journal      A transaction journal is a pai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 ('or_log.dat' and 'or_log.idx'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ritten by the database manager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nsaction journal contains a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every event which caused a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lossar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