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sar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sar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take full advantage of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with its pull down menus, dialog boxes,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 access to on-line help,  Quasar SQL For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dibly easy to use.  Besides a clear error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interface, the system also support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managemen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sar SQL For Windows is the ideal choice for cre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al database applications.  I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full-featured relational data base engine (the 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multiple document editor (the Quasar Query Edit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interactive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n SQL call interface (the Quasar SQL API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), giving developers a choice of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environments such as 'C', 'C++', '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', 'Pascal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n implementation of the American 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.3.135-1986 SQL specification (level 2)*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index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grams are written in 'C' for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utilizing either 80286, 80386 or 80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run under Microsoft Windows 3.0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ndard mode" or "enhanced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examples, including source code,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Microsoft 'C' application developers and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Visual Basic' applicatio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is release does not implement the UNION opera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VIEW statement.  For an excellent guide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see C. J. Date "A Guide To DB2,"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985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rmation  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a software developer, corpora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organization or value added re-seller (VAR): Quas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 For Windows may be used as your database platfor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pplication development.  For a fraction of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ther systems, Quasar SQL For Windows puts a well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relational data base management system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,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llar Industries:      (714) 861-78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335 S. Falcon Ridg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mond Bar, CA  917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