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elcome to use WinTrace, WinTrace is a freeware which you can us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tribute it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nTr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race (WT.EXE) is a general purpose trace utility which allows you to</w:t>
      </w:r>
    </w:p>
    <w:p>
      <w:pPr>
        <w:pStyle w:val="PreformattedText"/>
        <w:bidi w:val="0"/>
        <w:jc w:val="left"/>
        <w:rPr/>
      </w:pPr>
      <w:r>
        <w:rPr/>
        <w:t>trap any Windows APIs (DLL functions) under your finger-tips. WinTrace is a</w:t>
      </w:r>
    </w:p>
    <w:p>
      <w:pPr>
        <w:pStyle w:val="PreformattedText"/>
        <w:bidi w:val="0"/>
        <w:jc w:val="left"/>
        <w:rPr/>
      </w:pPr>
      <w:r>
        <w:rPr/>
        <w:t>low-level debugging utility which requires users to know how windows API passes</w:t>
      </w:r>
    </w:p>
    <w:p>
      <w:pPr>
        <w:pStyle w:val="PreformattedText"/>
        <w:bidi w:val="0"/>
        <w:jc w:val="left"/>
        <w:rPr/>
      </w:pPr>
      <w:r>
        <w:rPr/>
        <w:t>its arguments on the stack and how windows API gets its returned values from</w:t>
      </w:r>
    </w:p>
    <w:p>
      <w:pPr>
        <w:pStyle w:val="PreformattedText"/>
        <w:bidi w:val="0"/>
        <w:jc w:val="left"/>
        <w:rPr/>
      </w:pPr>
      <w:r>
        <w:rPr/>
        <w:t>th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race is divided in two modes, CONSOLE mode &amp; READY mode. In CONSOLE</w:t>
      </w:r>
    </w:p>
    <w:p>
      <w:pPr>
        <w:pStyle w:val="PreformattedText"/>
        <w:bidi w:val="0"/>
        <w:jc w:val="left"/>
        <w:rPr/>
      </w:pPr>
      <w:r>
        <w:rPr/>
        <w:t>mode, WinTrace grabs the control of keyboard and mouse from Windows, only</w:t>
      </w:r>
    </w:p>
    <w:p>
      <w:pPr>
        <w:pStyle w:val="PreformattedText"/>
        <w:bidi w:val="0"/>
        <w:jc w:val="left"/>
        <w:rPr/>
      </w:pPr>
      <w:r>
        <w:rPr/>
        <w:t>WinTrace commands can be entered in this mode. To release the control of</w:t>
      </w:r>
    </w:p>
    <w:p>
      <w:pPr>
        <w:pStyle w:val="PreformattedText"/>
        <w:bidi w:val="0"/>
        <w:jc w:val="left"/>
        <w:rPr/>
      </w:pPr>
      <w:r>
        <w:rPr/>
        <w:t>keyboard and mouse to Windows, you need to type 'G' command to return to READY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mode : Except WinTrace, all other Windows programs are froz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WinTrace commands can be enter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  mode : Re-activate Windows programs, and WinTrace waits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I trac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eory behind WinTrace is quite similar to DOS TSR programs, instead of</w:t>
      </w:r>
    </w:p>
    <w:p>
      <w:pPr>
        <w:pStyle w:val="PreformattedText"/>
        <w:bidi w:val="0"/>
        <w:jc w:val="left"/>
        <w:rPr/>
      </w:pPr>
      <w:r>
        <w:rPr/>
        <w:t>intercepting DOS/BIOS interrupts, WinTrace intercepts any Windows APIs (or any</w:t>
      </w:r>
    </w:p>
    <w:p>
      <w:pPr>
        <w:pStyle w:val="PreformattedText"/>
        <w:bidi w:val="0"/>
        <w:jc w:val="left"/>
        <w:rPr/>
      </w:pPr>
      <w:r>
        <w:rPr/>
        <w:t>DLL functions). The architecture of WinTrace is illustrated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race (READ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race (CONSOLE mode, phase 0) &lt;--------- User presses any key to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inTrace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set trace Windows API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ype 'G' command to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race (READ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wait traced API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raced Windows API (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race (CONSOLE mode, phase 1) &lt;---------   call WinTrace console (phas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dump traced API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dump traced API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modify traced API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ype 'G' command             ---------&gt;   call original Windows API 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race (CONSOLE mode, phase 2) ----------   call WinTrace console (phas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dump traced API returned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modify traced API returned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dump traced API returned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dump traced API returned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modify traced API returned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ype 'G' command             ---------&g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race (READ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wait traced API event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hases in WinTrace CONSOLE mo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ase 0 : allow user to set/remove traced Windows AP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ase 1 : allow user to check/modify the input arguments,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Windows API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ase 2 : allow user to check/modify the returned registers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arguments, after the actual Windows API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RACE COMMANDS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ll the numerical input in WinTrace is in "HEX-DECIMAL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ost of Windows API functions are written in "pascal" calling conven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 the last argument of API function is on the toppest (lo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) trac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'?' or 'H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'G' or 'P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or Proceed command, allow user to return to READY mode or traced A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'S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race point command, only available in (CONSOLE mode phas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'SL'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race point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'S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race point command, only available in (CONSOLE mode phas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'T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p trace sTack command, only available in (CONSOLE mode phase 1 &amp;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'D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p Dat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'L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p Length command, the default dump length is 1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'M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dat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'X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register command, only available in (CONSOLE mode phas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'V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race information, only available in (CONSOLE mode phase 1 &amp;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Execute WinTrace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ecute WT.EXE i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fter WinTrace is executed, you will see WinTrace displays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and WinTrace is in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Trace Utility X.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Shiuh-Lin L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&gt; press any key to activate trac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Set trace poi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ess any key to change WinTrace into (CONSOLE mode phase 0), and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(phase 0)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ype 'S' command to set tra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gt;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l type (1) module / (2) libra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lect the dll type '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gt;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l type (1) module / (2) library 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 name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nter module name 'US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gt;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l type (1) module / (2) library 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 name   :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nter function name 'SETFOCUS', and you will see (phase 0) promp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gt;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l type (1) module / (2) library 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 name   :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ame : SETFOC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Set another trace poi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same as step (B), you can set another trace point as fol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gt;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l type (1) module / (2) library 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 name   : GD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ame : TEXT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you have an external DLL library, you can set the trace poin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gt;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l type (1) module / (2) library :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name  : ODBC.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ame : SQL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Return to READY mo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'G' command to return to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&gt; 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&gt; press any key to activate trac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Windows API is traced, and before original Windows API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raced Windows API will call WinTrace console, and WinTrace conso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(phase 1)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ETFOCUS] tr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stack point (SS/SP) : 17BF/5AD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nder (phase 1) prompt, you can type the following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' : dump trace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' : dump any data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L' : change dump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' : modify any data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V' : view tra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ype 'G' to close (phase 1) prompt, and return to traced Windows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Windows API is traced, and after original Windows API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raced Windows API will call WinTrace console, and WinTrace conso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(phase 2)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AX/DX : 0000/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nder (phase 2) prompt, you can type the following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' : dump trace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' : dump any data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L' : change dump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' : modify any data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V' : view trac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X' : modify trac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ype 'G' to close (phase 2) prompt, and return to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Close WinTrace program in READ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BACK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race is a very simple Windows programming utility (simple user</w:t>
      </w:r>
    </w:p>
    <w:p>
      <w:pPr>
        <w:pStyle w:val="PreformattedText"/>
        <w:bidi w:val="0"/>
        <w:jc w:val="left"/>
        <w:rPr/>
      </w:pPr>
      <w:r>
        <w:rPr/>
        <w:t>interface and functions), but it is absolute free and useful for most Windows</w:t>
      </w:r>
    </w:p>
    <w:p>
      <w:pPr>
        <w:pStyle w:val="PreformattedText"/>
        <w:bidi w:val="0"/>
        <w:jc w:val="left"/>
        <w:rPr/>
      </w:pPr>
      <w:r>
        <w:rPr/>
        <w:t>programmers. I hope you will enjoy it, if you have any comments on this</w:t>
      </w:r>
    </w:p>
    <w:p>
      <w:pPr>
        <w:pStyle w:val="PreformattedText"/>
        <w:bidi w:val="0"/>
        <w:jc w:val="left"/>
        <w:rPr/>
      </w:pPr>
      <w:r>
        <w:rPr/>
        <w:t>program, please contact me throug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: 74601,2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    : shiuhlin@wr_fs2.swrcb.c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: Shiuh-Lin L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8 Riverbrook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cramento, CA 958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