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DUMP Registration v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Hope, 19 Chapel St., Greenwich, CT 0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_____________________________________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 State:______   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(______)__________________ Fax #: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3-1/2" 720K disks (supplied if disk siz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5-1/4"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S and Hardware: (e.g, DOS,WIN,OS/2, Cpu, printer,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/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