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Heap Analysis Tools -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uses dynamic memory, it is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deallocated all of the memory that i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If you forget to deallocate some memory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or an extended time, it may run out of memory jus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dangling blocks" that continue to was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 programs, this task becomes eve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in Windows is allocated from the global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mong all Windows applications. You can't reliab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memory" at different points in your application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applications are continuously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memory, which affects the free memory you mea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ication of a problem may be a system crash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nalysis tools described here offer a reliable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left Windows heap resources dangling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give you enough clues to find exactly whe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astray. Provided here is a dynamic link library, WSHEAP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nterface modules for Turbo/Borland Pascal,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/C++. The tools also count on Microsoft's TOOLHELP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by WSHEAP is conceptually simple. At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you call a routine that takes a "snapshot"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including the owner and size of all allocat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ll another routine that takes a second snapshot,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evious one, and writes a report show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designed to make clear the differences ca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ecause WSHEAP tracks memory objects of all typ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ind dangling resource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careful to filter its own heap usage out of the repor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6 bytes of heap space for each global block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and 4 bytes for each analyzed suballocator block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t may use from 10K-100K bytes of heap space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is happening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analyzes not only global heap blocks but als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s used by Turbo Pascal for Windows, Borland Pascal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Borland C++, and Microsoft C/C++ 7.0. In addition, WSHE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built-in Windows suballocator used for local hea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alysis of each suballocator depending o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nter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in Pascal, you use the import unit WSHEA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es WSHE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in C or C++, you call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.DLL by including WSHEAP.H in your program and li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SHEAP.LIB (Borland) or WSHEAPM.LIB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mple example programs are provided: EXTPWHP.PA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BCHP.CPP for Borland C++ programs, and EXMSCHP.C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nterfaces only three routines. A brief summar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See the reference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- takes an initial snapshot of the heap.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(VAR) parameter of type THeapStat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is stored. You also pass a second word parame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lags that specifies which suballocators should be analy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 You can ask SaveHeapState to analyze no subal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one used by your compiler, all supported subal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- compares the current heap state to the o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by SaveHeapState. The difference report is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you name. See "The WSHEAP Report Format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HeapState - disposes of the initial heap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WSHEAP to analyze the global heap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didn't write. To do so, write a small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HeapState and pauses waiting for a keypress. Switch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tart the application you'd like to test.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, switch back to your small test program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 it continues on to call CompareHeapState. The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ap changes caused by th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HEAP import unit interfaces the following constant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ne = $0000;             {no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PW  = $0001;             {TPW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H   = $0002;             {Local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C   = $0004;             {BC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C  = $0008;             {MSC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ll  = $FFFF;             {all available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it masks used to enable suballocator support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the SubFlags parameter to SaveHeapState. For a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ical values to pass are sfTPW (to analyze the TPW and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s only) or sfTPW+sfLH (to analyze the TPW suballoc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Windows local heap subal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latArray =                {1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                 {manages a 1D contiguous array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ndle   : Word;       {handle of memory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el      : Word;       {selector of memory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unt    : LongInt;    {current element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pacity : LongInt;    {current element capa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lSize   : Word;       {element size; must be power of 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lGrow   : Word;       {number of elements to grow when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ype used to manage expandable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hold global heap blocks (16 bytes each) and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4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pState =                {3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                 {descriptor for saved heap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lobal   : TFlatArray; {global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ub      : TFlatArray; {suballocator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ubFlags : Word;       {enabled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cribe a heap snapshot. You ne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THeapState and pass it to SaveHeap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HeapState, and DoneHeapState. You d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elds within THea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.H declares the following #defines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None  0x0000      //no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TPW   0x0001      //TPW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LH    0x0002      //Local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BC    0x0004      //BC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MSC   0x0008      //MSC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All   0xFFFF      //all available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sks used to enable suballocator support. One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the SubFlags parameter to SaveHeapState. For a B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to pass are sfBC (to analyze the BC suballoca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BC+sfLH (to analyze the BC suballocator as well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p suballocator). For an MSC program, typical valu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fMSC (to analyze the MSC suballocator only) or sfMSC+sfLH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MSC suballocator as well as the Window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FlatArray          //used internally by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Handle;                 //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Sel;                    //selector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Count;                  //current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Capacity;               //current elem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ElSize;                 //element size; must b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ElGrow;                 //number of elements to grow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ype used to manage expandable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hold global heap blocks (16 bytes each) and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4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HeapState          //stores the hea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tArray  hGlobal;             //glob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tArray  hSub;                //suballocat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hSubFlags;           //enabled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HeapState FAR *P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cribe a heap snapshot. You ne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THeapState and pass its address to SaveHeap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HeapState, and DoneHeapState. You d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mbers within THea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areHeapState(var HS : T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pFileName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pMsg : PChar) : Word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AR EXPORT PASCAL CompareHeapState(PHeapState 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PSTR Dump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PSTR Dump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current heap state to a previous one and wri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 is a heap snapshot previously initializ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. DumpFileName specifies the pathname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report will be written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appends to it; otherwise,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Msg is a comment string that CompareHeapState writ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returns 0 for success; otherwise,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aveHeapState for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does not dispose of the initial snapsh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it at various points in a program using the sam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report created by CompareHeapStat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"The WSHEAP Report Forma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nformation provided by CompareHeapState i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 since it cannot tell you exactly where in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blem. Here are some technique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ze of a dangling block often gives a clue to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located. Remember, however, that the heap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block sizes to a multiple of an internal granularity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BP7/TPW, 4 bytes in BC, 2 bytes in MSC)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adjacent blocks are allocated, they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 as far as WSHEAP can tell. As a result,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CompareHeapState may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dangling blocks can also give a good clu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the problem. Again, however, if several dangl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jacent within a suballocated global block, CompareHea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istinguish them from one larg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the addresses of dangling blocks to the address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hat you allocated from the heap. When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robably found a structure that was allocated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d. You can use a debugger like Turbo Debugg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as soon as the CompareHeapState report file is create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debugger. Inspect various pointer variabl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ddresses to thos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ften get good clues by calling CompareHeap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places in your application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 from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ll else fails, comment out chunks of your appli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shows no discrepancies. Then put the piec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ntil a manageable number of discrepancies star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HeapState(var HS : THeapState)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R EXPORT PASCAL DoneHeapState(PHeapState 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the memory used by a heap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whenever you are done with the snapsh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aveHeapState. It's best to call it befo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, since the memory allocated by SaveHeapState may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SHEAP.DLL in which case it won't be freed until WSHEAP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. On return from this routine, HS is filled with ze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DoneHeapState a second time with this same H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eHeapState(var HS : T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Flags : Word) : Word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AR EXPORT PASCAL SaveHeapState(PHeapState 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Sub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snapshot of the current hea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 global variable of type THeapStat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ts address, in the case of C/C++)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initializes the fields of HS and buil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that contain information about the currently allocat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suballocat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lags specifies which suballocator typ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. Currently WSHEAP knows about four sub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use      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PW             TPW 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C             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C             Microsoft C/C++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H              Window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k for multiple suballocators by adding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Pass sfNone if you don't want any suballoca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aves memory and time), or pass sfAll if you'd like WS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all suballocators that it currently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returns 0 if it succeeds. Otherwise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     invalid FlatArray element size (inter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4      GlobalLo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0      local heap entries not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Turbo Pascal I/O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error code would be 8, indicat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free heap space for SaveHeapState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 If you ever get error 8500, we'd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SHEAP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hree supplied example programs (EXTPWH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CHP.CPP, EXMSCHP.CPP) is similar. The report produced by EXBC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iscussi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Test (change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Windows    Selector       Size 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Type     :Offset 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  --------  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XBCHP               ! 1F2Fh        4,096  Modified heap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:029Eh        100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[100]   Ne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Test (all dis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Windows    Selector       Size 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Type     :Offset 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  --------  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program starts by calling SaveHeapStat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800 byte and 100 byte blocks, then frees the 800 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100 byte block dangling. It calls CompareHeap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rst part of the report, then deallocates the 1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calls CompareHeapState again to write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hows a line for each global heap block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napshots. Changes include new blocks, miss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ose size or type changed, and blocks whose suballoc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a block contains a suballocator that WSHEAP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, the report shows the type of the suballocator (B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also shows a line for each subblock that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block. The only subblock changes reported ar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locks, since WSHEAP accounts for overlapping sub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Because the change list within a suballoc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long, especially when analyzing Windows local he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also reports the net change in bytes allocated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ans that more space is allocated within the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the time the second snapshot is taken; a neg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less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of the report contain asterisk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's owner matches the name of the current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cus on these starred lines of the report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the example program, no other Windows hea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it executes, so all relevant lines of the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Name column contains a string returned by the TOO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indHandle or ModuleFindHandle function. In the rar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returns a name, WSHEAP reports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lock's owner handle. WSHEAP writes the owner name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blanks in this column mean the own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report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Type column returns the category of the memory b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eap blocks you care about, this column will b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block of memory whose type Windows does not know.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port the following types in this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roup, Data, Code, Module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, CursorCmp, Bitmap, IconCmp, Menu, Dialog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Dir, Font, Acceler, RCData, ErrTable, Cursor,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uld report 'Resource' as the block type, WSHE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source type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report are sorted in order of increasing own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may find the name of your application in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since different owner handle numbers can all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umn just before Selector:Offset contains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, the global block is not discardab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remain in memory until it is explicitly dispo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or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:Offset column reports the address of the memory blo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selector will match a value returned to you b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 (Pascal), farmalloc or _fmalloc (C), or GlobalLock or Loca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). If you prefer to think in terms of handles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ypically just one less than the selector. When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missing, a selector number is no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Lock fails because the block's handle is no longer vali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SHEAP reports the handle number plus one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elector. The offset is not reported unless WS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a suballocator. Offsets are indented by one extra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lon for clarity. WSHEAP writes a lin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ssing or new subblock within a suballocator bloc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should generally match the low word of a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Mem, farmalloc, or _f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olumn reports the size in decimal bytes of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When the size is surrounded by brackets, the valu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hange within a suballocat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screpancy column tells why each lin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column can contain any of the following phrases,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block' - this block did not appear in the initial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sing block' - this block was in the initial snapshot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ld size = xxxx' - this block had the same owner and hand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napshot, but its size was different (typ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lobalRealloc was called for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ld type = xxxx' - this block had the same owner and hand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napshot, but its type was different (typic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ource was deallocated, a different kind of re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and the new handle happened to equal the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ified heap (xxx)' - this block has a suballocator of typ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PW, LH, BC, or MSC) and the suballocation stat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ines describing the chang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heap (xxx)' - this block did not appear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it has a suballocator of type xxx.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subblock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eap discrepancies are found, the report says just '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crepancies in TPW and BP7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ur testing of WSHEAP with Turbo Pascal programs, we ca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on discrepancies that you'll probably se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the WINCRT unit, you'll usually see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2,016 bytes. This is the text screen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T. You'll also sometimes see a new block owned by FIX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ads to provide the system font used by WIN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OWL, you'll usually see a new block of size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is the "safety pool" allocated by the OMEMORY u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located unless you explicitly call DoneMemo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ew block of size 256 bytes. This is an "object fre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OWINDOWS.PAS. It is never freed until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does any Windows screen I/O, you'll probab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ges associated with the GDI, USER, and SHE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enable analysis of the local heap sub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ew GDI blocks that aren't part of a local heap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ten to dispose of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your resources discardable (Resource Workshop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Windows actually allocates space for two glob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One of the copies is owned by GDI, and the other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(or associated DLL). When you dispose of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the GDI copy is freed. However,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llocated. There's apparently no way to free this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erminates. If you don't mark you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able, this second copy is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copyright (c) 1993 by TurboPower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SHEAP files are copyrighted,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SHEAP is always available in LIB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um of CompuServe. It's also available on the Turbo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9-260-9726. Look for WSHEA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an excerpt from TurboPower Software's product Wi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Win/Sys Library is a collection of system-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rogrammers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rehensive set of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/time manipulation with integrate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1D and 2D arrays up to 64 megabytes in size of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sorting of up to 64 mega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purpose data structures for bitsets, dictionaries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ables, linked lists, stacks, trees,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 access for interrupt handling and advanced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ing, delay, and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functions for drive control and environm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inline macros for common low-level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nd exception error trapp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p analysis tools to find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all routines is provided,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SHEAP. Win/Sys Library sells for $149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136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