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reund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FRAMEDLG.PAS implements a number of objects that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dialog the Borland chisseled steel lock without hav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C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objects create a dialog with Resource Workshop. Place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t those places where you want the raissed or recessed fr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Set the Static Style control types to Black frame and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ntrol id to the control. One last think to take care of: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ntrols that will be displayed by the app as recessed or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the first controls in the contro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scal program create the static controls with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FrameUp.InitResource or PFrameDown.InitResource. That should be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. Please note that if the content of any controls that ar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rames are changed from another dialog you might hav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Rect to force them to repaint. Otherwise they might not ge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by Windows. Line 252 - 257 in STATIC.PAS demonstrates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lls to InvalidateRect in a comment, recompile the program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press the "Select a file" button, move the file ope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ver the program's main window, select a file in the dialog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. The result of this is that the text in the edit controls #1 and #2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display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DLG.PAS implements the objects PSteelDlgWindow and PSteelDia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ialog windows that look similar to Borland's dialog box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both in STATIC.PAS and in FRAMEDLG.PA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ining. To fully understand STATIC.PAS take a look at the R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file in Resource Workshop as well. Note the various style b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ntrols and the control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r frames to look different than the ones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LG.PAS overwrite the PaintFrame method in object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rameUp and TFrame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luck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af Hess, CIS-ID 100 031, 35 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