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windows 8 and 24 bit and GIF  color bitmap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or and printer.  You can negate, posterize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, edge detect, histogram  equalize, mirr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y non-integer factors more or less than 1.0 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and y direction, pixelate, convert to grayscale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, rotate and many others (over 50)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 two bitmaps, all in a MDI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play of before and  after. Complete TPW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LKT20 T.W. Fulton Compuserve 100015,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upgrade to my BMPTLKIT, a window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modifying, and printing Window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 It is an MDI application allowing simultane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I documents)  so for example one can display the "bef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map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ead and write the Windows 1,2,4,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ormats and can read only the GIF format. The 24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ith a grayscale palette though their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It cannot directly image process 24 bit imag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mpose them into three 8 bit images (red,green,blu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parately processed in this program and re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image, als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ogram will fill a gap in the area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, bringing to the user a large rang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hich can be combined to do quite powerfu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"toolkit" mon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design philosophy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itmaps, most of the tools in this toolkit work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bitmaps. This is because a 256 color bitmap'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fact indexes into a palette. So changing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a color bitmap has in general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anging the pixel value of a 256 grayscale bitma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aning, it changes the intensity. Fortunately,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olor bitmap to grayscale. Because it is s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results with the tools in this program,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conversion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process color imag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ust first separate an image into its Y,I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luminance,inphase, and quadrature phas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r separation menu, then proc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(e.g. with a Sobel filter) and finally re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Y with the original I and Q component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Y component, then you must als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 and Q components before re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done on a single bitmap in memory (BM mod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the results back to the input bitmap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operations using two different bitmaps (BM &amp; B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result in a third bitmap in memory.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itmap(MDI document) can be saved to a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restricted to a user specified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 o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empty bitmap or read in from a file,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modified bitma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/O can read and write text fi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c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are automatically scaled to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isplay the bitmap's histogram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,maximum, and average values of a bitmap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opy or average bits/pix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active rectangle on the bitmap or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cesses that the bitmap has been throug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converts a 256 color bitmap 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e bitmap. This converts the palette to gray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value so that it represent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mage. On most color bitmaps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on performed, although you can 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on color bitmaps though probably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results. Do not confuse with the gray palet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ify which only modifi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Modify: This is the core of the toolkit. These are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processes which write the output back to the inpu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:Redraws the bitmap, e.g. after hist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out: Retains the portion of the bitmap insid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and discards the part outside the rectang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fused with cutting to clipboard whi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:fills a bitmap with a constant value. Useful for 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operations such a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s: adds a constant to every pixel value. This bright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in: sets all pixel values less than cmin to c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x: sets all pixel values greater than cmax to c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: makes the photographic negative of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shol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: sets pixel values less than thre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 slice: for each pixel, if the user-specified-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n a white(255) pixel is displayed, otherwise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Indicates which bits are most significa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bits/pixel: converts an 8 bit image to N bi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it remains an 8 bit/pixel forma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equalization: attempts to remap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n the entire bitmap, all possible gra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istogram equalization: same as above but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in a user specified rectangle which mov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This is a VERY SLOW process, even on a 486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gray levels: remaps a user specified sub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gray levels to the complet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 histogram: similar to xpandgray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range from the histogram a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map: changes the linear relation between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y level to a two piece-wise linea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alith: changes each pixel value above the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(255) and each pixel value below the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(0). Sometimes called pos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tensity: Takes the natural logarithm of each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it to 8 bits. It is a form of dynam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f you have an image with a few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pixels in a largely low intensity backg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bring up the background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intensity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mirror: rotates the image about a vertical axis, i.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mirror: rotates the image about an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90: rotates th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: Moves the whole image a use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to the right, and wraps the image arou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To translate to the left or up or down, firs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otate the image, translate, then invert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ar: holds lower left corner fixed and moves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to right by user specified amount.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a true shear. Rotate the image first to sh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increases or decreases size of image by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, horizontal and vertical scales can be fra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o change the aspect ratio, i.e vert scale=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scale=0.75 for example. With interpolation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4,3,16, halftone, etc. are five differ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o convert a grayscale image to binary, i.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r white pixels in order to print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ate: converts all pixels in a user specifi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to the value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. Makes the pixels "blocky" , i.e. TV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over the face of an individual to conce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ass: accentuates the high frequencies of an imag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very striking improvement in detai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histogram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Pass; smooths out the high frequencies of an imag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moothing. This is a nine near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: highlights the edges of objects in an image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a large and sudden changes in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: Creates a bas relief look by calculating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superimposing on a mid intensit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el H,V and HV: These are high frequency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H enhances horizontal line, V vertical and H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r: This simulates the effect of camera move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The image is moved a use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to the right, adding to the original afte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: Averages over the 4 nearest neighbor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smooth: smooths out variations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smooth: likewise for horizontal dire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re useful for minimizing scann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: calculates the magnitude of the maximum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in any direction. If the image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of a surface such as ground elevation, the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the steepness of the slope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: a filter which replaces each pixel with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in a neighborhood. Useful for remov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y noise without smoothing ou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 Spec: computes the 2 dimensional Fast Fourier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displays the log of the power spectrum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only if only one document is open.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_video: Not implemented, designed for m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cromint IMW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Modify:These processes change only the palett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bit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ctive: Shows the 256 colors of the palette a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16 matrix of rectangles overlaying the bitmap. Use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refresh to rest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: Replaces active palette with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Gives a preview of what grayscale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without changing pixel values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: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: shades of green, useful because the human ey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e more shades of green than any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en:increases the intensity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: opposite of 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djust: change the red, green, or blu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: complements each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alette: makes any of the above change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alette associated with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palette: undoes the above temporary change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ndo upd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paration: Separates a color image into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r bitmap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green and blue components: Self explanatory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be processed as if they were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Y,I,Q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I,Q: The color TV method of storing colors.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is the intensity of the color image, I and 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old color information. These are useful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. See introductor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These control the meaning of mouse button pre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uble click the left button on a bitmap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a cross hair and depending on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by holding down the left button and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 rectangle which will be used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Will enlarge the bitmap in the rectangl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is is temporary, use BM Modify zoo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: cut the rectangl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: paste the clipboard contents to the bitma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is clicked anywhere on any bitmap in any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: the rectangle becomes the active area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so one can change only a rectangular sub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This is the default meaning of a left butt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holding down the right mouse button giv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 of the row,col and pixel value under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:depending on the option set, the prin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one-to-one pixel correspondence with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the same size as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adjusted to fill the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&amp; BM: These are operations using two or three bitmaps(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) as input and storing the output in a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itmap. You should have three documents(bitmaps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his. You can create an output bitmap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File. For images of different dimensions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start in the lower left corner of each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the upper right of the larges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dds the first and second bitmap, pixel by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=input1 +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,Mul,Div: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:logically ands each pixel of input1 with each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XOR: lik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:output is minimum of two inputs,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:lik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:output is average of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:is absolute value of difference between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:if input2 &gt; 0 then output= input 1 else outpu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: if input2 &gt; 0 then output = input2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=inp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alette: copies palette from sourc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Q2RGB: Combines the Y,I and Q component bitmaps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ormal windows 256 color bitmap. From the Y, I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, it computes an RGB color which is then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palette of the Y bitmap.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in the order Y,I and Q to get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utomatically creates a fourth new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rrec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24: From a 24 bit image, creates three 8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red, green and blue values of the 24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8 bit images can then be process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 images. Recombine them after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24: Takes three 8 bit images corresponding to red,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ue components and combines into a 24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: Will alternately display two bitma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s fast as possible. Useful for detec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two nearly ident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alettes. Windows can display 25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t any one time. If you have more than o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th different palettes, only on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256 color windows at any time.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bitmap will cause the entire window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or the palette of the now active bitmap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indows to temporarily be display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rocessing times on a 486 50 MHz machine for a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es run in &lt; 1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,shear,high,low pass filters take about 2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takes about 2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filter takes about 33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gram equalization of a 256 X 256 image using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lock size takes 3.5 minutes. On a 386 20 Mhz mach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over 15 minu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.0 zoom of a 256 X 256 image in both dir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ecs. To zoom a 640 X 480 image by a factor of 2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 minutes on a 386 20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is stored twice, once as a large array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and again as a bitmap in a memoryDC. Opening tw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ll use about 1.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images are quite slow in loading because the tru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tched to the active palett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mouse and print options prior to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reading the histogram on small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the window prior to selecting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