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aver files f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files shows how to write password protected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, using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VEDEM.PAS     Main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VEPWD.PAS     Passwo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VEWIN.PAS     Defines Screen Saver wind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.PAS      Encrypt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S.PAS        Checks AP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SAVR.PAS     These are some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AV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SAV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SAV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PSAVR.PAS     .... Screen Saver anima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VEDEM.RC      Resource script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VEPWD.RC      Resource script (password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VEDEM.RES     Resource file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VEPWD.RES     Resource file (password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WRC.INC     Includ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RC.INC      ... for resourc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copyright (c) 1993 Manfred K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within the ""Public Domain", they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charge is made. 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with the intent of mass production requires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nd copying is prohibited in the fields of a) military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, b) nuclear energy or c) education for the fields a)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