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Bitmaps, hDCs, Images, Pictures, and Auto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up trying to write a dozen different sample program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going on with VB, AutoRedraw, hDC and the Windows GDI.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program (actually drew a form, the code was no big de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pretty much all of the graphics methods in terms of refre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, pset/line, etc., along with the GDI stuff like BitBlt, and the GD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(MoveTo, LineTo, SetPixel, etc.).  There are 2 pictu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(labelled P1 [left] and P2 [right]) which you can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other using either VB's transfer (e.g., P2.Picture = P1.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he clipboard, etc.  P1 is the source for most operati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on it by clicking and hold the left mouse button and t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draw freehand.  You'll be drawing with the VB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, but if you click the VB Draw Mode command button, it'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DI drawing, and if you click again you'll be back in VB m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 about GDI drawing, if AutoRedraw is on (see the checkbox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see what you're drawing until you do a Refresh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I Draw Auto-Refresh checked which will do a .Refres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GDI statement is executed (LineTo, BitBl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Blt--&gt;Image button will BitBlt the picture's "screen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age.  Confused?  Take a look at the code, play with it and it'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fusing (no claims on making it clea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is the destination for the BitBlt, and VB's transfer method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s settings which determine whether the .Picture or .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ill be used for ClipBoard functions and VB transf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f .Image is selected, it won't be used as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a read-only property.  In those cases,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Picture property.  However, there's always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o you'll know what you're getting.  Also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where you can choose which BitBlt mode to use. 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'll allow Raster Operations (ROPs) other than the normal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There are some pretty interesting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Picture and Disable Picture affect the .Visible and .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respectively.  The buttons will change to let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ll be taken when they're clicked.  Image--&gt;Picture will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's .Image Property to the .Picture property, i.e., .Picture=.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colored boxes below each picture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set the Foreground and Background color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initally set to an indexed system color (e.g., &amp;H8000000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WINDOW), the routine will convert it to an RGB colo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00FFFFFF).  I would've converted the color back to a system col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but it doesn't necessarily make sense to do so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hat'd do it anyway (besides to go through each syste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Over button will pop up a large dialog box which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oxes which gives you another way to see AutoRedraw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I've Had It!" when you've had enough and need to get some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pretty much covers the basics, the rest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or the user (that's you), since that's what this thing is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any questions or problems.  I coded 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screen, but I'm pretty sure I sized it properly for 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f not, let me know and I'll load up my 640x480 driver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e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76703,434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hile the the LoadPicture() function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bitmap/metafile into the picture boxes, the SavePictur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implemented (I got tired of playing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on doing some stuff with the GDI region an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ometime soon. If you have any comments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